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М.Нилин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93–1997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Москва: АРГО-РИСК; Библиотека альманаха "Весы", 1997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  <w:lang w:val="en-US"/>
        </w:rPr>
        <w:t>ISBN 5-85164-030-8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  <w:lang w:val="en-US"/>
        </w:rPr>
        <w:t>104 c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Гарнитура Нилин (на основе Таймса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</w:r>
    </w:p>
    <w:p>
      <w:pPr>
        <w:pStyle w:val="Normal"/>
        <w:spacing w:before="0" w:after="240"/>
        <w:rPr>
          <w:rFonts w:ascii="Nilin" w:hAnsi="Nilin" w:eastAsia="Nilin" w:cs="Nilin"/>
          <w:b/>
          <w:b/>
          <w:bCs/>
          <w:sz w:val="36"/>
          <w:szCs w:val="36"/>
          <w:lang w:val="en-US"/>
        </w:rPr>
      </w:pPr>
      <w:r>
        <w:rPr>
          <w:rFonts w:eastAsia="Nilin" w:cs="Nilin" w:ascii="Nilin" w:hAnsi="Nilin"/>
          <w:b/>
          <w:bCs/>
          <w:sz w:val="36"/>
          <w:szCs w:val="36"/>
          <w:lang w:val="en-US"/>
        </w:rPr>
        <w:t>I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о революции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было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лю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 по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ля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Объявление.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ётся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бский холл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ский холл</w:t>
        <w:br/>
        <w:t>из двух предметов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3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ро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х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ной</w:t>
        <w:br/>
        <w:t>Цепи грузовые</w:t>
        <w:br/>
        <w:t>..........................</w:t>
        <w:br/>
        <w:t>..........................</w:t>
        <w:br/>
        <w:t>«С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мбрия в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ле»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</w:rPr>
        <w:t>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.С.Рубинш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ну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ы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[ среди з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в ]</w:t>
        <w:br/>
        <w:t>съю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гнездо.</w:t>
        <w:br/>
        <w:t>Е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твою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,</w:t>
        <w:br/>
        <w:t>съю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Беллинсг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узен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ки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, де, 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</w:t>
      </w:r>
      <w:r>
        <w:rPr>
          <w:rFonts w:eastAsia="Nilin" w:cs="Nilin" w:ascii="Nilin" w:hAnsi="Nilin"/>
          <w:sz w:val="24"/>
          <w:szCs w:val="24"/>
          <w:lang w:val="en-US"/>
        </w:rPr>
        <w:tab/>
        <w:tab/>
      </w:r>
      <w:r>
        <w:rPr>
          <w:rFonts w:eastAsia="Nilin" w:cs="Nilin" w:ascii="Nilin" w:hAnsi="Nilin"/>
          <w:sz w:val="24"/>
          <w:szCs w:val="24"/>
        </w:rPr>
        <w:t>[ 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де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ич ]</w:t>
      </w:r>
      <w:r>
        <w:rPr>
          <w:rFonts w:eastAsia="Nilin" w:cs="Nilin" w:ascii="Nilin" w:hAnsi="Nilin"/>
          <w:sz w:val="24"/>
          <w:szCs w:val="24"/>
          <w:lang w:val="en-US"/>
        </w:rPr>
        <w:t>,</w:t>
      </w:r>
      <w:r>
        <w:rPr>
          <w:rFonts w:eastAsia="Nilin" w:cs="Nilin" w:ascii="Nilin" w:hAnsi="Nilin"/>
          <w:sz w:val="24"/>
          <w:szCs w:val="24"/>
        </w:rPr>
        <w:br/>
        <w:t>сер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шный друг, сер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к-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 xml:space="preserve">[ 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дем ].</w:t>
        <w:br/>
        <w:t>Идёшь ты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Ан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к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ы-те</w:t>
      </w:r>
      <w:r>
        <w:rPr>
          <w:rFonts w:eastAsia="Nilin" w:cs="Nilin" w:ascii="Nilin" w:hAnsi="Nilin"/>
          <w:sz w:val="24"/>
          <w:szCs w:val="24"/>
          <w:lang w:val="en-US"/>
        </w:rPr>
        <w:tab/>
        <w:tab/>
        <w:tab/>
      </w:r>
      <w:r>
        <w:rPr>
          <w:rFonts w:eastAsia="Nilin" w:cs="Nilin" w:ascii="Nilin" w:hAnsi="Nilin"/>
          <w:sz w:val="24"/>
          <w:szCs w:val="24"/>
        </w:rPr>
        <w:t>[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у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ab/>
        <w:tab/>
        <w:tab/>
        <w:tab/>
      </w:r>
      <w:r>
        <w:rPr>
          <w:rFonts w:eastAsia="Nilin" w:cs="Nilin" w:ascii="Nilin" w:hAnsi="Nilin"/>
          <w:sz w:val="24"/>
          <w:szCs w:val="24"/>
        </w:rPr>
        <w:t>... от низких 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ских золочёных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ab/>
        <w:tab/>
        <w:tab/>
        <w:tab/>
      </w:r>
      <w:r>
        <w:rPr>
          <w:rFonts w:eastAsia="Nilin" w:cs="Nilin" w:ascii="Nilin" w:hAnsi="Nilin"/>
          <w:sz w:val="24"/>
          <w:szCs w:val="24"/>
        </w:rPr>
        <w:t>... стёк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 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ского 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болоте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пиком,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им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чи р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жеслеп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е пчёл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ники-рыб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ab/>
        <w:tab/>
        <w:tab/>
        <w:tab/>
        <w:t>луг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берег, со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ьи сп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ы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ab/>
        <w:tab/>
        <w:tab/>
        <w:tab/>
        <w:t>ж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ьного золо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ец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ab/>
        <w:tab/>
        <w:tab/>
        <w:tab/>
        <w:t>чертёж пчёл</w:t>
        <w:br/>
        <w:tab/>
        <w:tab/>
        <w:tab/>
        <w:tab/>
        <w:t>з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о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хий [ ночного не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ab/>
        <w:tab/>
        <w:tab/>
        <w:tab/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 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,</w:t>
        <w:br/>
        <w:tab/>
        <w:tab/>
        <w:tab/>
        <w:tab/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у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 ф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о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</w:t>
        <w:br/>
        <w:tab/>
        <w:tab/>
        <w:tab/>
        <w:tab/>
        <w:t>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н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е с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и</w:t>
        <w:br/>
        <w:tab/>
        <w:tab/>
        <w:tab/>
        <w:tab/>
        <w:t>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ио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п,</w:t>
        <w:br/>
        <w:tab/>
        <w:tab/>
        <w:tab/>
        <w:tab/>
      </w:r>
      <w:r>
        <w:rPr>
          <w:rFonts w:eastAsia="Nilin" w:cs="Nilin" w:ascii="Nilin" w:hAnsi="Nilin"/>
          <w:sz w:val="24"/>
          <w:szCs w:val="24"/>
          <w:lang w:val="en-US"/>
        </w:rPr>
        <w:t>£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ab/>
        <w:tab/>
        <w:tab/>
        <w:tab/>
      </w:r>
      <w:r>
        <w:rPr>
          <w:rFonts w:eastAsia="Nilin" w:cs="Nilin" w:ascii="Nilin" w:hAnsi="Nilin"/>
          <w:sz w:val="24"/>
          <w:szCs w:val="24"/>
          <w:lang w:val="en-US"/>
        </w:rPr>
        <w:t>«</w:t>
      </w:r>
      <w:r>
        <w:rPr>
          <w:rFonts w:eastAsia="Nilin" w:cs="Nilin" w:ascii="Nilin" w:hAnsi="Nilin"/>
          <w:sz w:val="24"/>
          <w:szCs w:val="24"/>
        </w:rPr>
        <w:t>з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здо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чные круг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»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усной 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хо-свет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ей 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и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, крещ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ющий соля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свет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леск, 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ех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ный шорох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—</w:t>
      </w:r>
      <w:r>
        <w:rPr>
          <w:rFonts w:eastAsia="Nilin" w:cs="Nilin" w:ascii="Nilin" w:hAnsi="Nilin"/>
          <w:sz w:val="24"/>
          <w:szCs w:val="24"/>
        </w:rPr>
        <w:t xml:space="preserve"> 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до догля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т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о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здый шл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т Ю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в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збежь</w:t>
        <w:br/>
        <w:t>льдины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о гол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ел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золотой Мер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пу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м...</w:t>
        <w:br/>
        <w:t>[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ело... ]</w:t>
        <w:br/>
        <w:t>... при тусклом солнце...</w:t>
        <w:br/>
        <w:t>... смерть к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...</w:t>
        <w:br/>
        <w:t>[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етными 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д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се ]</w:t>
        <w:br/>
        <w:t>... см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рой [ сферой ] 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товской Евдо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риобрели. Употреби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¤</w:t>
      </w:r>
      <w:r>
        <w:rPr>
          <w:rFonts w:eastAsia="Nilin" w:cs="Nilin" w:ascii="Nilin" w:hAnsi="Nilin"/>
          <w:sz w:val="24"/>
          <w:szCs w:val="24"/>
        </w:rPr>
        <w:t>дик, ты готов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Дм.В.Кузьмину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елькомби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,</w:t>
        <w:br/>
        <w:t>следую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— шко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ли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ство прол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будет длиться вечно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нец</w:t>
        <w:br/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нция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ительного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ц в тест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ще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br/>
        <w:t>и, точно к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ый д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,</w:t>
        <w:br/>
        <w:t>пр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л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ся с крепи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цией [ 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ере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пёрт,</w:t>
        <w:br/>
        <w:t>поло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,</w:t>
        <w:br/>
        <w:t>дириж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белен</w:t>
        <w:br/>
        <w:t>и мутен —</w:t>
        <w:br/>
        <w:t>крыжовник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это :</w:t>
        <w:br/>
        <w:t>ляж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круглей бутыли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орок с костью.</w:t>
        <w:br/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нькое колен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х, легко ли Х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ину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ли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еумном пол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 xml:space="preserve"> кухни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Яд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 сосед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репко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 отрок</w:t>
        <w:br/>
        <w:t>Его 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лия Гост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хин</w:t>
        <w:br/>
        <w:t>Я, Во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ников —</w:t>
        <w:br/>
        <w:t>не воробьиный [ хуёк ] —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ории Москв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-ре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лик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«Миловз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ни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, сплы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я о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ением,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ло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ёстро-синяя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клё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унь [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ны ]</w:t>
        <w:br/>
        <w:t>к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головог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дь бокох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-к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подо льдом...</w:t>
        <w:br/>
        <w:t>меч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ельное золото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тро —</w:t>
        <w:br/>
        <w:t>в л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тике / из-под с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кого 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..</w:t>
      </w:r>
      <w:r>
        <w:rPr>
          <w:rFonts w:eastAsia="Nilin" w:cs="Nilin" w:ascii="Nilin" w:hAnsi="Nilin"/>
          <w:sz w:val="24"/>
          <w:szCs w:val="24"/>
          <w:lang w:val="en-US"/>
        </w:rPr>
        <w:br/>
        <w:t>¾</w:t>
      </w:r>
      <w:r>
        <w:rPr>
          <w:rFonts w:eastAsia="Nilin" w:cs="Nilin" w:ascii="Nilin" w:hAnsi="Nilin"/>
          <w:sz w:val="24"/>
          <w:szCs w:val="24"/>
        </w:rPr>
        <w:t>рово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</w:t>
        <w:br/>
        <w:t>[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золочёной жест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ймите, вредители,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иол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б</w:t>
      </w:r>
      <w:r>
        <w:rPr>
          <w:rFonts w:eastAsia="Nilin" w:cs="Nilin" w:ascii="Nilin" w:hAnsi="Nilin"/>
          <w:sz w:val="24"/>
          <w:szCs w:val="24"/>
          <w:lang w:val="en-US"/>
        </w:rPr>
        <w:t>’</w:t>
      </w:r>
      <w:r>
        <w:rPr>
          <w:rFonts w:eastAsia="Nilin" w:cs="Nilin" w:ascii="Nilin" w:hAnsi="Nilin"/>
          <w:sz w:val="24"/>
          <w:szCs w:val="24"/>
        </w:rPr>
        <w:t>ду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ы х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ев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и</w:t>
        <w:br/>
        <w:t>и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или слёзы лит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ский</w:t>
        <w:br/>
        <w:t>будет подвяз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ну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П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шкин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яти Я.А.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уновского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А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» и «Эк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ёву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портвеш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туп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пр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,</w:t>
        <w:br/>
        <w:t>тыч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, биение [ 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хоти ] —</w:t>
        <w:br/>
        <w:t>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хно — 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волчья сыть —</w:t>
        <w:br/>
        <w:t>под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ние музыки в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томобиле,</w:t>
        <w:br/>
        <w:t>звон-ком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и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,</w:t>
        <w:br/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инное ш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о — 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ей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 с лесо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о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,</w:t>
        <w:br/>
        <w:t>тучи,</w:t>
        <w:br/>
        <w:t xml:space="preserve">приспущенные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эро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ы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дения,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я пере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ги бе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 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 ними ход курс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зыбь,</w:t>
        <w:br/>
        <w:t>и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дино дерево дневного св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од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 И.А.Ахм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ьеву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е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недопустим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.Петров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х :</w:t>
        <w:br/>
        <w:t>Они мол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. Мы пьём. Нет, мы не пьё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ушкин ] :</w:t>
        <w:br/>
        <w:t>И светлые 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</w:t>
        <w:br/>
        <w:t>Смер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ейся ночи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нижеследующее :</w:t>
        <w:br/>
        <w:t>1. Женился.</w:t>
        <w:br/>
        <w:t>2. Х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ли же лу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ш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ер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ный 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 А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 Ль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н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к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т жил —</w:t>
        <w:br/>
        <w:t>«Вольво-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зель» ездил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есть и девки мужское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 :</w:t>
        <w:br/>
        <w:t>«Скоты и птицы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,</w:t>
        <w:br/>
        <w:t>эпи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 :</w:t>
        <w:br/>
        <w:t>«Я тьмы еб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 пизд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ных лиц»</w:t>
        <w:br/>
        <w:t>( из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Основн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е сок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щения ]</w:t>
      </w:r>
    </w:p>
    <w:p>
      <w:pPr>
        <w:pStyle w:val="Normal"/>
        <w:spacing w:before="0" w:after="240"/>
        <w:rPr/>
      </w:pP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з. —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ер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дж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ский</w:t>
        <w:br/>
        <w:t>б. — бывший</w:t>
        <w:br/>
        <w:t>внеш. — внешний</w:t>
        <w:br/>
        <w:t>т.е. — то есть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Евг.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ов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ab/>
        <w:tab/>
        <w:t>— Пож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.</w:t>
        <w:br/>
        <w:tab/>
        <w:tab/>
        <w:t>— Пождём.</w:t>
        <w:br/>
        <w:tab/>
        <w:tab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не женитьс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ез м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ыря в душ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br/>
        <w:t>рус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прир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то же жи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ское учреждени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одвиж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ю дек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цией т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с плё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ыше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дный ( в прох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ск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) и р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ым бельём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Шиповник,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 ж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Белый ( люминесц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тный ) —</w:t>
        <w:br/>
        <w:t>с дрожью —</w:t>
        <w:br/>
        <w:t>обмёт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ий губы синезелёных ( Бену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) ш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 Вер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я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звище Гонду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протоко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От внутренностей</w:t>
        <w:br/>
        <w:t>фруктовый 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..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и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[ся]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юбите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т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их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йло М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о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мский</w:t>
        <w:br/>
        <w:t>это псевдоним</w:t>
        <w:br/>
        <w:t>[ Дм.Во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ник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, госп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Из «Молли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ое лето.</w:t>
        <w:br/>
        <w:t>Конский шёлк тюль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ов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ири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ль, похожий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освещённый снизу по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т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ab/>
        <w:tab/>
        <w:tab/>
        <w:t>( из 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)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6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Чужие сны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иб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хин — виви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хе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о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 не о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ен.</w:t>
        <w:br/>
        <w:t>Глуп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Хиндем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 сентимен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н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не гени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окк глубокомысленен, Юм умны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ти сим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ич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сех лучше,</w:t>
        <w:br/>
        <w:t>горе луковое,</w:t>
        <w:br/>
        <w:t>Бертол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чч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.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з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9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слёзы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¿</w:t>
      </w:r>
      <w:r>
        <w:rPr>
          <w:rFonts w:eastAsia="Nilin" w:cs="Nilin" w:ascii="Nilin" w:hAnsi="Nilin"/>
          <w:sz w:val="24"/>
          <w:szCs w:val="24"/>
        </w:rPr>
        <w:t>лии 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деровой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Фи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моническое лицо</w:t>
        <w:br/>
        <w:t>концертного сез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мыто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А.Ч.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леден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от 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бл</w:t>
      </w:r>
      <w:r>
        <w:rPr>
          <w:rFonts w:eastAsia="Nilin" w:cs="Nilin" w:ascii="Nilin" w:hAnsi="Nilin"/>
          <w:sz w:val="24"/>
          <w:szCs w:val="24"/>
          <w:lang w:val="en-US"/>
        </w:rPr>
        <w:t>£</w:t>
      </w:r>
      <w:r>
        <w:rPr>
          <w:rFonts w:eastAsia="Nilin" w:cs="Nilin" w:ascii="Nilin" w:hAnsi="Nilin"/>
          <w:sz w:val="24"/>
          <w:szCs w:val="24"/>
        </w:rPr>
        <w:t xml:space="preserve">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 мят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Сл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ь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бли,</w:t>
        <w:br/>
        <w:t>бель — блей, блям, ед. нет.</w:t>
        <w:br/>
        <w:t>Сельскохозяйственное оруди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Феникс-люкс,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ре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сонь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 xml:space="preserve"> :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ли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не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В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имный пие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 ] 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лий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ль, Г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ис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Ар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рчик ректо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е ].</w:t>
        <w:br/>
        <w:t>Кто с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?</w:t>
        <w:br/>
        <w:t>Ж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что мне де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ся.</w:t>
        <w:br/>
        <w:t>До сви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я Ц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ы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Я ж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 жену у вх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Дом учёны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ть это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ьет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4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инцев, принц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Досто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ский, 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ккенс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Водопроводный переуло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  <w:br/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ские,</w:t>
        <w:br/>
        <w:t>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ий мокрый,</w:t>
        <w:br/>
        <w:t>Лук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ья-ко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ни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ции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едф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к.</w:t>
        <w:br/>
        <w:t>Мосгортеп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лии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Ф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нз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ис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вкин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бъ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ктов, Б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йтов, Ад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кин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ф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ь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] : Кн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ппер.</w:t>
        <w:br/>
        <w:t>[ Физиологиче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] : 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чк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... у пионерв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ых</w:t>
        <w:br/>
        <w:t>ды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 бес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ностью...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</w:t>
        <w:br/>
        <w:t>Вороп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в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от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нные 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е</w:t>
        <w:br/>
        <w:t>[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коп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т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У Князьх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Мехо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шин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Летний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  <w:br/>
        <w:t>Круглый стол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ъездить отдохнуть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те денег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оявятся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лох тот сол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...</w:t>
        <w:br/>
        <w:t>И хлопоты...</w:t>
        <w:br/>
        <w:t>Большое с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иб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Эду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д Ме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евич,</w:t>
        <w:br/>
        <w:t>невро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олог,</w:t>
        <w:br/>
        <w:t>из гинек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гии две 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рвы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ф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и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о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у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быстр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бы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5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Аф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с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е не победили,</w:t>
        <w:br/>
        <w:t>и Чечн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 xml:space="preserve"> не победим,</w:t>
        <w:br/>
        <w:t>видим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1996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идёт от Воденник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метр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ей темнит горизонт.</w:t>
        <w:br/>
        <w:t>К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ое кресло. Блеск фе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и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... козий жёлтый.</w:t>
        <w:br/>
        <w:t>— из-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Днеп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брешут со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дегт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рный блеск —</w:t>
        <w:br/>
        <w:t>кровь в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 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мп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ский м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енно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гольной смол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 xml:space="preserve"> в колб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Хреб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ряского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эро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лотье, осины... Лётное поле...</w:t>
        <w:br/>
        <w:t>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электрических огней</w:t>
        <w:br/>
        <w:t>свер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—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ер солн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ту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стр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овым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лом, керо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о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2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А.Ч.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тест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вексе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 xml:space="preserve"> не в моём стил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.Я.Серг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еву</w: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¡</w:t>
      </w:r>
      <w:r>
        <w:rPr>
          <w:rFonts w:eastAsia="Nilin" w:cs="Nilin" w:ascii="Nilin" w:hAnsi="Nilin"/>
          <w:sz w:val="24"/>
          <w:szCs w:val="24"/>
        </w:rPr>
        <w:t>No pasaran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!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и «ч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ный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бсон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6</w:t>
      </w:r>
      <w:r>
        <w:rPr>
          <w:rFonts w:eastAsia="Nilin" w:cs="Nilin" w:ascii="Nilin" w:hAnsi="Nilin"/>
          <w:sz w:val="24"/>
          <w:szCs w:val="24"/>
          <w:lang w:val="en-US"/>
        </w:rPr>
        <w:t>4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д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ся Воденников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ди-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ев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-з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...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зрос, дядень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взошёл, вылез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и блудни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«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ыш между ви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ок» —</w:t>
        <w:br/>
        <w:t>бе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— в земле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чер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— бе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— ре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цыб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л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орох-ф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ел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ж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ый тЅквенный цвет лета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Мих.Соковн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ф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ул.</w:t>
        <w:br/>
        <w:t>Золотые воро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ли с </w:t>
      </w:r>
      <w:r>
        <w:rPr>
          <w:rFonts w:eastAsia="Nilin" w:cs="Nilin" w:ascii="Nilin" w:hAnsi="Nilin"/>
          <w:sz w:val="24"/>
          <w:szCs w:val="24"/>
          <w:lang w:val="en-US"/>
        </w:rPr>
        <w:t>¤</w:t>
      </w:r>
      <w:r>
        <w:rPr>
          <w:rFonts w:eastAsia="Nilin" w:cs="Nilin" w:ascii="Nilin" w:hAnsi="Nilin"/>
          <w:sz w:val="24"/>
          <w:szCs w:val="24"/>
        </w:rPr>
        <w:t>ппелем.</w:t>
        <w:br/>
        <w:t>Я Эппеля перепил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Её все т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ют,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мочь никто не хоче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8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М.Н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одно, что вредно,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ем более — белую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Берёг для Айзен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6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ит 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ий :</w:t>
        <w:br/>
        <w:t>Требуйте отс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я пен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Чужие сны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ю [ Ши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ко ]</w:t>
        <w:br/>
        <w:t>в мешке не у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иш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.В.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ов :</w:t>
        <w:br/>
        <w:t>о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гр Ш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це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гге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2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О.М.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окрос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пы, метрост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т</w:t>
        <w:br/>
        <w:t>в окрестностях</w:t>
        <w:br/>
        <w:t>С-Петербур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Э, ты,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...</w:t>
        <w:br/>
        <w:t>А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-то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Чу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,</w:t>
        <w:br/>
        <w:t>чу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( отрыв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я ),</w:t>
        <w:br/>
        <w:t>клё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Окололит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урный т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тень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</w:t>
      </w:r>
      <w:r>
        <w:rPr>
          <w:rFonts w:eastAsia="Nilin" w:cs="Nilin" w:ascii="Nilin" w:hAnsi="Nili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</w:t>
      </w:r>
      <w:r>
        <w:rPr>
          <w:rFonts w:eastAsia="Nilin" w:cs="Nilin" w:ascii="Nilin" w:hAnsi="Nilin"/>
          <w:sz w:val="24"/>
          <w:szCs w:val="24"/>
        </w:rPr>
        <w:t>*</w:t>
      </w:r>
      <w:r>
        <w:rPr>
          <w:rFonts w:eastAsia="Nilin" w:cs="Nilin" w:ascii="Nilin" w:hAnsi="Nilin"/>
          <w:sz w:val="24"/>
          <w:szCs w:val="24"/>
          <w:lang w:val="en-US"/>
        </w:rPr>
        <w:t xml:space="preserve"> </w:t>
      </w:r>
      <w:r>
        <w:rPr>
          <w:rFonts w:eastAsia="Nilin" w:cs="Nilin" w:ascii="Nilin" w:hAnsi="Nilin"/>
          <w:sz w:val="24"/>
          <w:szCs w:val="24"/>
        </w:rPr>
        <w:t>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дяные 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ы,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г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ты —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ёс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,</w:t>
        <w:br/>
        <w:t>обеденное врем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рос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ий т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 ] ...</w:t>
        <w:br/>
        <w:t>привсп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х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не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ной тенью,</w:t>
        <w:br/>
        <w:t>втяг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ся в дефи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 xml:space="preserve"> грохот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лещут</w:t>
        <w:br/>
        <w:t>в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шной тьме кино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гуси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... в глубине ледяного 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Г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бов</w:t>
        <w:br/>
        <w:t>бьётся, сн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ск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пропи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 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е, детям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емилем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шные тени [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в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линзы ]</w:t>
        <w:br/>
        <w:t>с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терский лёд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* Синие с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ы (др.-греч.), 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е 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кты или Симпле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Вот ) Будь я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ой —</w:t>
        <w:br/>
        <w:t>был бы фотомоделью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79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Г.З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±</w:t>
      </w:r>
      <w:r>
        <w:rPr>
          <w:rFonts w:eastAsia="Nilin" w:cs="Nilin" w:ascii="Nilin" w:hAnsi="Nilin"/>
          <w:sz w:val="24"/>
          <w:szCs w:val="24"/>
        </w:rPr>
        <w:t xml:space="preserve">нус, 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ус,</w:t>
        <w:br/>
        <w:t>звез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е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.В.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скому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юридических ус</w:t>
        <w:br/>
        <w:t>луг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«</w:t>
      </w:r>
      <w:r>
        <w:rPr>
          <w:rFonts w:eastAsia="Nilin" w:cs="Nilin" w:ascii="Nilin" w:hAnsi="Nilin"/>
          <w:sz w:val="24"/>
          <w:szCs w:val="24"/>
          <w:lang w:val="en-US"/>
        </w:rPr>
        <w:t>¬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» 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в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ык быков :</w:t>
        <w:br/>
        <w:t>«П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мку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С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ворцу миров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 о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ёмся</w:t>
        <w:br/>
        <w:t>без вождей и без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узы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ные группы</w:t>
        <w:br/>
        <w:t>[ «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воримый кофе» и «Хо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ный вибри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»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оэт Евтуш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ко</w:t>
        <w:br/>
        <w:t>с учительницей из Чит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Пятилет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ы Лит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:</w:t>
        <w:br/>
        <w:t>обольс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ельное для взгля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[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нькое белое з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 в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у ] 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ге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че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больни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£</w:t>
      </w:r>
      <w:r>
        <w:rPr>
          <w:rFonts w:eastAsia="Nilin" w:cs="Nilin" w:ascii="Nilin" w:hAnsi="Nilin"/>
          <w:sz w:val="24"/>
          <w:szCs w:val="24"/>
        </w:rPr>
        <w:t>нни, Л</w:t>
      </w:r>
      <w:r>
        <w:rPr>
          <w:rFonts w:eastAsia="Nilin" w:cs="Nilin" w:ascii="Nilin" w:hAnsi="Nilin"/>
          <w:sz w:val="24"/>
          <w:szCs w:val="24"/>
          <w:lang w:val="en-US"/>
        </w:rPr>
        <w:t>£</w:t>
      </w:r>
      <w:r>
        <w:rPr>
          <w:rFonts w:eastAsia="Nilin" w:cs="Nilin" w:ascii="Nilin" w:hAnsi="Nilin"/>
          <w:sz w:val="24"/>
          <w:szCs w:val="24"/>
        </w:rPr>
        <w:t>нни, —</w:t>
        <w:br/>
        <w:t>всю ночь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ролё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Жор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ия,</w:t>
        <w:br/>
        <w:t>худ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к школы гейш «Боль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медведи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8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д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 ЦДЛ 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здохе ]</w:t>
        <w:br/>
        <w:t>с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стречь сбе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ему с бодростью Си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икову —</w:t>
        <w:br/>
        <w:t>белоц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рствие белых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</w:t>
        <w:br/>
        <w:t>[ прозор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о слез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ся соль ],</w:t>
        <w:br/>
        <w:t>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ький [ проточный р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ый ] холод писсу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ов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т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 :</w:t>
        <w:br/>
        <w:t>И бурею любви ко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блемое 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о,</w:t>
        <w:br/>
        <w:t>И эти лебеди Ме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д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е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!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91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С Aндр.Як.Сергеевым</w:t>
        <w:br/>
        <w:t>до «Сєхaревск.»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Венеци°нск.</w:t>
        <w:br/>
        <w:t>зaсґжены голубями —</w:t>
        <w:br/>
        <w:t>в сопостaвлении с отрaжением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±збучные,</w:t>
        <w:br/>
        <w:t>aвҐсь лґбо,</w:t>
        <w:br/>
        <w:t>голубчик,</w:t>
        <w:br/>
        <w:t>[ втҐрничные Кузьмин° ]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«Гaллюцинaция обрЅзгивaния».</w:t>
        <w:br/>
        <w:t>К-р «Ур°н» ( нa Сретенке ).</w:t>
        <w:br/>
        <w:t>В окне aптеки —</w:t>
        <w:br/>
        <w:t>придaтки</w:t>
        <w:br/>
        <w:t>из кр. резины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 xml:space="preserve">— </w:t>
      </w:r>
      <w:r>
        <w:rPr>
          <w:rFonts w:eastAsia="Nilin" w:cs="Nilin" w:ascii="Nilin" w:hAnsi="Nilin"/>
          <w:sz w:val="22"/>
          <w:szCs w:val="22"/>
        </w:rPr>
        <w:t>... упрaзднённое ґндпошґвa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[ встопҐрщенное индюкҐм ] свеч[ение] aсфaльтa</w:t>
        <w:br/>
        <w:t>метaллогІнный блеск</w:t>
        <w:br/>
        <w:t>полыхaющие при ходьбе лужи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ёрзaнье,</w:t>
        <w:br/>
        <w:t>плещут пров[од°],</w:t>
        <w:br/>
        <w:t>zanzara,</w:t>
        <w:br/>
        <w:t>нaкр°пывaет,</w:t>
        <w:br/>
        <w:t>пробир°ет,</w:t>
        <w:br/>
        <w:t>«нaтр фонaрей», «флотЅ водомІрок»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[ aфґшное солнце Мосоловa ]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[ золотой моллюск пaсх°льной службы ]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грІческой [ в дЅрьях, точно тесто, ] губкой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 xml:space="preserve">— </w:t>
      </w:r>
      <w:r>
        <w:rPr>
          <w:rFonts w:eastAsia="Nilin" w:cs="Nilin" w:ascii="Nilin" w:hAnsi="Nilin"/>
          <w:sz w:val="22"/>
          <w:szCs w:val="22"/>
        </w:rPr>
        <w:t>В Сов[Ітское] время В.A.ФaвҐрский.</w:t>
        <w:br/>
        <w:t>Пыльный шиповник...</w:t>
        <w:br/>
        <w:t>[ Фрескa. ]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гҐрьковҐдный холод</w:t>
        <w:br/>
        <w:t>[ a ]</w:t>
        <w:br/>
        <w:t>сЅрью кирпичн. клaдки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... проём, подмҐсти..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глaзурҐвaнные фaсaды взвҐзa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( колеснґцей —</w:t>
        <w:br/>
        <w:t>«по облaкaм и нимбaм» )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высокостоЄние монетного рельефa</w:t>
        <w:br/>
        <w:t>( полнолуние )</w:t>
        <w:br/>
        <w:t>скҐлистый кремІнь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[ млІчно-фиолетов, словно печень ]</w:t>
        <w:br/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«Vogue» в гєзно —</w:t>
        <w:br/>
        <w:t>Феллґни —</w:t>
        <w:br/>
        <w:t>КaзaнҐвa —</w:t>
        <w:br/>
        <w:t>нa рейде ( притемнённого стеклa )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[ Цвет°евa —</w:t>
        <w:br/>
        <w:t>солнцепёк сквозь веки,</w:t>
        <w:br/>
        <w:t>нaстєрции,</w:t>
        <w:br/>
        <w:t>кровaвый желток</w:t>
        <w:br/>
        <w:t>( и грим ) ]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грaммофҐн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узлґстый шёлк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тень винтом</w:t>
        <w:br/>
        <w:t>в перебҐристой стеклґстой</w:t>
        <w:br/>
        <w:t>( бaхромІ ) aбaжурa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л°дaн,</w:t>
        <w:br/>
        <w:t>пролёт и хҐры —</w:t>
        <w:br/>
        <w:t>слёзнaя светосґлa,</w:t>
        <w:br/>
        <w:t>хлҐрофґлл in vitro —</w:t>
        <w:br/>
        <w:t>трёхствҐльного микроскопa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лaтунь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бог дaст,</w:t>
        <w:br/>
        <w:t>нҐут-бук,</w:t>
        <w:br/>
        <w:t>TV в aвтомобиле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После болезни</w:t>
        <w:br/>
        <w:t>козёл Пaзолини</w:t>
        <w:br/>
        <w:t>ослеп,</w:t>
        <w:br/>
        <w:t>сблизился с Феллини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( гнедой ) квaс</w:t>
        <w:br/>
        <w:t>пьёт.</w:t>
        <w:br/>
        <w:t>Я, брaт, Бродский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У плотовщик° в мотнІ</w:t>
        <w:br/>
        <w:t>( сивол°п )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ф°ллосы в жестянҐм ковшІ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форель, бьющaяся в ручьях Кор°нa,</w:t>
        <w:br/>
        <w:t>четыре потокa с горЅ в рaю Хр.Колємбa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Г°ля нисколько не волнуется</w:t>
        <w:br/>
        <w:t>потому что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92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ab/>
        <w:t>[ Гaльв°ни ]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 xml:space="preserve">— </w:t>
      </w:r>
      <w:r>
        <w:rPr>
          <w:rFonts w:eastAsia="Nilin" w:cs="Nilin" w:ascii="Nilin" w:hAnsi="Nilin"/>
          <w:sz w:val="22"/>
          <w:szCs w:val="22"/>
        </w:rPr>
        <w:t>Что, молния?</w:t>
        <w:br/>
        <w:t>Щелклґвы,</w:t>
        <w:br/>
        <w:t>словно склянки кaменного стеклa,</w:t>
        <w:br/>
        <w:t>белемнґты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... вымыт ( нa Ґтмели )</w:t>
        <w:br/>
        <w:t>корень мaндрaгҐры.</w:t>
        <w:br/>
        <w:t>Рябые Ґсыпи,</w:t>
        <w:br/>
        <w:t>слёзки..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То-то —</w:t>
        <w:br/>
        <w:t>ХристЅ-дети —</w:t>
        <w:br/>
        <w:t>ив°новскими червякaми —</w:t>
        <w:br/>
        <w:t>преднесенЅ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... грудь ослa</w:t>
        <w:br/>
        <w:t>и нҐги..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убирaющиеся нa повІть тІни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 xml:space="preserve">— </w:t>
      </w:r>
      <w:r>
        <w:rPr>
          <w:rFonts w:eastAsia="Nilin" w:cs="Nilin" w:ascii="Nilin" w:hAnsi="Nilin"/>
          <w:sz w:val="22"/>
          <w:szCs w:val="22"/>
        </w:rPr>
        <w:t>Луґджи, твои лягушки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язЅчно-синяя черепицa</w:t>
        <w:br/>
        <w:t>окрестностей БолҐньи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чёрные розы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судорогa побІлки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светобоЄзнь листьев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[ своекҐжaный шум ]</w:t>
        <w:br/>
        <w:t>[ п°роводянЅе тьмы ливня ]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тушки нa крючкaх..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... колҐдезное скулІнье..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Зaпустев°я,</w:t>
        <w:br/>
        <w:t>шелушґтся [ aмaльг°мa ]</w:t>
        <w:br/>
        <w:t>— Луиджи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пЄтится постaвІц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... оттҐчены нa чугунной плите</w:t>
        <w:br/>
        <w:t>крючки...</w:t>
      </w:r>
    </w:p>
    <w:p>
      <w:pPr>
        <w:pStyle w:val="Normal"/>
        <w:spacing w:before="0" w:after="240"/>
        <w:rPr>
          <w:rFonts w:ascii="Nilin" w:hAnsi="Nilin" w:eastAsia="Nilin" w:cs="Nilin"/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звонґт плaвникaми єтвaрь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rFonts w:eastAsia="Nilin" w:cs="Nilin" w:ascii="Nilin" w:hAnsi="Nilin"/>
          <w:sz w:val="22"/>
          <w:szCs w:val="22"/>
        </w:rPr>
        <w:t>ОнҐ,</w:t>
        <w:br/>
        <w:t>Г.,</w:t>
        <w:br/>
        <w:t>что дождь на болоте,</w:t>
        <w:br/>
        <w:t>выбред°ет,</w:t>
        <w:br/>
        <w:t>осклaблЄясь,</w:t>
        <w:br/>
        <w:t>известно с чем в кулaк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ное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Куплю шкуры КРС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дб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ий юбки 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од люстр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«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к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ные портьеры те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»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... в тучегон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ельных эмпи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ях</w:t>
        <w:br/>
        <w:t>поле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ют с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ьни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,</w:t>
        <w:br/>
        <w:t>присту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т к Лев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у...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±</w:t>
      </w:r>
      <w:r>
        <w:rPr>
          <w:rFonts w:eastAsia="Nilin" w:cs="Nilin" w:ascii="Nilin" w:hAnsi="Nilin"/>
          <w:sz w:val="24"/>
          <w:szCs w:val="24"/>
        </w:rPr>
        <w:t>рий — и Вен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.</w:t>
        <w:tab/>
        <w:tab/>
        <w:t>[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ло</w:t>
        <w:br/>
        <w:t>П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ный —</w:t>
        <w:tab/>
        <w:tab/>
        <w:tab/>
        <w:t>c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</w:t>
        <w:br/>
        <w:t>к ним —</w:t>
        <w:tab/>
        <w:tab/>
        <w:tab/>
      </w:r>
      <w:r>
        <w:rPr>
          <w:rFonts w:eastAsia="Nilin" w:cs="Nilin" w:ascii="Nilin" w:hAnsi="Nilin"/>
          <w:sz w:val="24"/>
          <w:szCs w:val="24"/>
          <w:lang w:val="en-US"/>
        </w:rPr>
        <w:tab/>
      </w:r>
      <w:r>
        <w:rPr>
          <w:rFonts w:eastAsia="Nilin" w:cs="Nilin" w:ascii="Nilin" w:hAnsi="Nilin"/>
          <w:sz w:val="24"/>
          <w:szCs w:val="24"/>
        </w:rPr>
        <w:t>с от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шкой —</w:t>
        <w:br/>
        <w:t>Иль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В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мир. Ку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л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ab/>
        <w:t>м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ро ].</w:t>
        <w:br/>
        <w:t>коммен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... смуглых прит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й 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цы 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вской... ]</w:t>
        <w:br/>
        <w:t>[ ... поз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ледя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овч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ой... ].</w:t>
        <w:br/>
        <w:t>[ ... «мёртвый пч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ик люстры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..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о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«Г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бу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выб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имся из му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ейни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дымом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желтее сп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мы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из-под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е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реи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слезн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це —</w:t>
        <w:br/>
        <w:t>ли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ных вшей,</w:t>
        <w:br/>
        <w:t>чёрных бло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  <w:r>
        <w:rPr>
          <w:rFonts w:eastAsia="Nilin" w:cs="Nilin" w:ascii="Nilin" w:hAnsi="Nilin"/>
          <w:sz w:val="24"/>
          <w:szCs w:val="24"/>
        </w:rPr>
        <w:t>-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чем.</w:t>
        <w:br/>
        <w:t>Эли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[бет],</w:t>
        <w:br/>
        <w:t>стекл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... 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ного — под сводом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гнеровского ( хор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го ) не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т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ще...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е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ший подошвы 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ник —</w:t>
        <w:br/>
        <w:t>в низком</w:t>
        <w:br/>
        <w:t>ск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с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нущем [ холстиной ]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с фигурой Голови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br/>
        <w:t>[ ком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нё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,</w:t>
        <w:br/>
        <w:t>голубеющей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рее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—</w:t>
      </w:r>
      <w:r>
        <w:rPr>
          <w:rFonts w:eastAsia="Nilin" w:cs="Nilin" w:ascii="Nilin" w:hAnsi="Nilin"/>
          <w:sz w:val="24"/>
          <w:szCs w:val="24"/>
          <w:lang w:val="en-US"/>
        </w:rPr>
        <w:t xml:space="preserve"> </w:t>
      </w:r>
      <w:r>
        <w:rPr>
          <w:rFonts w:eastAsia="Nilin" w:cs="Nilin" w:ascii="Nilin" w:hAnsi="Nilin"/>
          <w:sz w:val="24"/>
          <w:szCs w:val="24"/>
        </w:rPr>
        <w:t>( сеть под потолком,</w:t>
        <w:br/>
        <w:t>светильники скІтинг-рґн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чёр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обезья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в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место по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шей люстры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ряц°ющие [ трҐсы</w:t>
        <w:br/>
        <w:t>лґф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, поды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сь, пробует голос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 «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рейде прерий» эл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ор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лстянҐе</w:t>
        <w:br/>
        <w:t>золото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е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д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те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слонҐвьи-бел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 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Ґновой</w:t>
        <w:br/>
        <w:t>в жґтной пылґ</w:t>
        <w:br/>
        <w:t>тенью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М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ший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ельш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—</w:t>
        <w:br/>
        <w:t>сверклґвей</w:t>
        <w:br/>
        <w:t>косовґц и рукоп°шной</w:t>
        <w:br/>
        <w:t>порогов Нґ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по щґколотку. )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  <w:r>
        <w:rPr>
          <w:rFonts w:eastAsia="Nilin" w:cs="Nilin" w:ascii="Nilin" w:hAnsi="Nilin"/>
          <w:sz w:val="24"/>
          <w:szCs w:val="24"/>
        </w:rPr>
        <w:t>-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икрофонный прґпорх,</w:t>
        <w:br/>
        <w:t>визглив ЧекрЅг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олченогий уголь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олочных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п 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ур и финикґйский пєрпур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олгоспґнного жІмчу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</w:t>
        <w:br/>
        <w:t>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шивых сфер</w:t>
        <w:br/>
        <w:t>( не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осишь решетҐм св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)</w:t>
        <w:br/>
        <w:t>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Івного стек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Ґльного св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5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Выписки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елким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</w:t>
        <w:br/>
        <w:t>без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стно от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о в с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ьи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от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лоский червь, ступивший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уть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итиз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кҐвский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Вербохлёст — Аверб°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ы не опорҐч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м</w:t>
        <w:br/>
        <w:t>ино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х достижений</w:t>
        <w:br/>
        <w:t>( ибо 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е в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 бы в шовинизм ) —</w:t>
        <w:br/>
        <w:t>но чем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бҐв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</w:t>
        <w:br/>
        <w:t>[ ветч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хуже вестф°льской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8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N.N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ди у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 где...</w:t>
        <w:br/>
        <w:t>В Уг°нд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9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 п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,</w:t>
        <w:br/>
        <w:t>[ тол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є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яти В.Я.Шорор</w:t>
      </w:r>
      <w:r>
        <w:rPr>
          <w:rFonts w:eastAsia="Peterburg" w:cs="Peterburg" w:ascii="Peterburg" w:hAnsi="Peterburg"/>
          <w:sz w:val="24"/>
          <w:szCs w:val="24"/>
        </w:rPr>
        <w:t>a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едия, Эду°рд, в том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1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µя</w:t>
        <w:br/>
        <w:t>в Кґеве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её искусство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сы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тся,</w:t>
        <w:br/>
        <w:t>А.Д.,</w:t>
        <w:br/>
        <w:t>помер°нцевые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ы</w:t>
        <w:br/>
        <w:t>диспле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лт°вской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и</w:t>
        <w:br/>
        <w:t>мо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ґчный 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сҐв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ся</w:t>
        <w:br/>
        <w:t>горкой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ого песку</w:t>
        <w:br/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н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ходи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ь,</w:t>
        <w:br/>
        <w:t>христопрод°вцы,</w:t>
        <w:br/>
        <w:t>лю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Соѕзной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цией проходят тени,</w:t>
        <w:br/>
        <w:t>темня стрелкҐвые ячейки мелководь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ЩебІчущ,</w:t>
        <w:br/>
        <w:t>зл°чный,</w:t>
        <w:br/>
        <w:t>фиолетов</w:t>
        <w:br/>
        <w:t>леденцовых молний пор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 :</w:t>
        <w:br/>
        <w:t>мѕзикл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Автомобили и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тоэ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т что я тебе 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у,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°ти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5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Дм.Г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го и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был,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было боле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6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</w:rPr>
        <w:t>... шґбздик, ошпЅрок,</w:t>
        <w:br/>
        <w:t>же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,</w:t>
        <w:br/>
        <w:t>прошмондҐв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Ну и что ж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  <w:lang w:val="en-US"/>
        </w:rPr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  <w:lang w:val="en-US"/>
        </w:rPr>
      </w:r>
    </w:p>
    <w:p>
      <w:pPr>
        <w:pStyle w:val="Normal"/>
        <w:spacing w:before="0" w:after="240"/>
        <w:rPr>
          <w:rFonts w:ascii="Nilin" w:hAnsi="Nilin" w:eastAsia="Nilin" w:cs="Nilin"/>
          <w:b/>
          <w:b/>
          <w:bCs/>
          <w:sz w:val="36"/>
          <w:szCs w:val="36"/>
          <w:lang w:val="en-US"/>
        </w:rPr>
      </w:pPr>
      <w:r>
        <w:rPr>
          <w:rFonts w:eastAsia="Nilin" w:cs="Nilin" w:ascii="Nilin" w:hAnsi="Nilin"/>
          <w:b/>
          <w:bCs/>
          <w:sz w:val="36"/>
          <w:szCs w:val="36"/>
          <w:lang w:val="en-US"/>
        </w:rPr>
        <w:t>II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1948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т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рк —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ронґзм,</w:t>
        <w:br/>
        <w:t>Днём летним золочёный,</w:t>
        <w:br/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ъятый ме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зм,</w:t>
        <w:br/>
        <w:t>Из створок извлечённы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ся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нец</w:t>
        <w:br/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мер один под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сть,</w:t>
        <w:br/>
        <w:t>И счёт цезєр киІц</w:t>
        <w:br/>
        <w:t>Ведёт. Что с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 ст°лось!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уш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ґн</w:t>
        <w:br/>
        <w:t>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ого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бросив,</w:t>
        <w:br/>
        <w:t>ЖелтҐк и же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ґн,</w:t>
        <w:br/>
        <w:t>Дрожит в листве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ротив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Что шІстерни сту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,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не ме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больше,</w:t>
        <w:br/>
        <w:t>Бормочет дождь в уш°т</w:t>
        <w:br/>
        <w:t>Сквозь зубы,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обҐйщик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 кҐлет никотин</w:t>
        <w:br/>
        <w:t>Г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°, и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тином</w:t>
        <w:br/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нет. Ах,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ин,</w:t>
        <w:br/>
        <w:t>К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еперь идт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е, киноме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ре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од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 И.А.Ахметьеву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 четвероногое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0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егтЄрное мыло «Мелодия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Он мне двоѕродны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ВІр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ґ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вы 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е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Я изве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етѕнчик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Это не имеет 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ени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1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Л.ТолстҐй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же пойдём? В чем?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уж пойдё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У трудящихся нет отечест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»</w:t>
        <w:br/>
        <w:t>и т.п. ( «Молли»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бе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е?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ёрз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 Пью 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больн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е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ь Виш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ского :</w:t>
        <w:br/>
        <w:t>ксероф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м, дёготь.</w:t>
        <w:br/>
        <w:t>Рыбий жир?</w:t>
        <w:br/>
        <w:t>Иног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будто несколько гри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я, к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ы унёс-то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мереть [ в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ете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ли водочки</w:t>
        <w:br/>
        <w:t>[ с 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ею Леж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Ост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ский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ре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 [ иконы ] — к п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19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  <w:lang w:val="en-US"/>
        </w:rPr>
        <w:t>[ XIX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о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,</w:t>
        <w:br/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моя.</w:t>
        <w:br/>
        <w:t>[ Ре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зм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Тов.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ия ( и Ря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) про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д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т обэри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тов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Б.Ш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у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Нету ли в огороде тли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рибо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дов :</w:t>
        <w:br/>
        <w:t>Ди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ся непутём мос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ским он де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д видом</w:t>
        <w:br/>
        <w:t>пробы п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дия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спом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ете ли </w:t>
      </w:r>
      <w:r>
        <w:rPr>
          <w:rFonts w:eastAsia="Nilin" w:cs="Nilin" w:ascii="Nilin" w:hAnsi="Nilin"/>
          <w:sz w:val="24"/>
          <w:szCs w:val="24"/>
          <w:lang w:val="en-US"/>
        </w:rPr>
        <w:t>¬</w:t>
      </w:r>
      <w:r>
        <w:rPr>
          <w:rFonts w:eastAsia="Nilin" w:cs="Nilin" w:ascii="Nilin" w:hAnsi="Nilin"/>
          <w:sz w:val="24"/>
          <w:szCs w:val="24"/>
        </w:rPr>
        <w:t>лту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тий-то...</w:t>
        <w:br/>
        <w:t>Ой, нет : был с его дочерью в близких отношения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По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ентурным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м,</w:t>
        <w:br/>
        <w:t>пр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ите время недурно.</w:t>
        <w:br/>
        <w:t>Ерун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л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</w:t>
        <w:br/>
        <w:t>довольно-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</w:t>
        <w:br/>
        <w:t>гер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:</w:t>
        <w:br/>
        <w:t>ел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 xml:space="preserve"> ви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хи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ли?</w:t>
        <w:br/>
        <w:t>Хи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2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дон,</w:t>
        <w:br/>
        <w:t>в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ном</w:t>
        <w:br/>
        <w:t>не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1993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ины</w:t>
        <w:br/>
        <w:t>«Тюль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, «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» —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ретенк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Ц.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ьпе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лейбол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речк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ый песок [ ей-бо ]</w:t>
        <w:br/>
        <w:t>холодны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коровий блин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ерн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у-ту пов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бил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одопо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 п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до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ьистых прямос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пых сук</w:t>
        <w:br/>
        <w:t>[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х не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кюр и педикю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ого св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нет — не увидимс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снётся — не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удь</w:t>
        <w:br/>
        <w:t>друзей детст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6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Я же и плохой после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эпид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ции П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ндр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[-то],</w:t>
        <w:br/>
        <w:t>ж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пин крёстный,</w:t>
        <w:br/>
        <w:t>уе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.</w:t>
        <w:br/>
      </w:r>
      <w:r>
        <w:rPr>
          <w:rFonts w:eastAsia="Nilin" w:cs="Nilin" w:ascii="Nilin" w:hAnsi="Nilin"/>
          <w:sz w:val="24"/>
          <w:szCs w:val="24"/>
          <w:lang w:val="en-US"/>
        </w:rPr>
        <w:t>±</w:t>
      </w:r>
      <w:r>
        <w:rPr>
          <w:rFonts w:eastAsia="Nilin" w:cs="Nilin" w:ascii="Nilin" w:hAnsi="Nilin"/>
          <w:sz w:val="24"/>
          <w:szCs w:val="24"/>
        </w:rPr>
        <w:t>нь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 нет.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ой ей е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3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у, ты, ти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и 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лия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у Пет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шки —</w:t>
        <w:br/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ер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к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Ш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пинг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фигуру?</w:t>
        <w:br/>
        <w:t>Не говор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2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Выпьешь?</w:t>
        <w:br/>
        <w:t>— А есть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3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Ильф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ембл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до :</w:t>
        <w:br/>
        <w:t>крем-брю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 Хо-ши-м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не хошь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Со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стское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сорти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6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ипподром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од соперником — Излишняя Трево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Н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мони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ушкин : ]</w:t>
        <w:br/>
        <w:t xml:space="preserve">Здесь </w:t>
      </w:r>
      <w:r>
        <w:rPr>
          <w:rFonts w:eastAsia="Nilin" w:cs="Nilin" w:ascii="Nilin" w:hAnsi="Nilin"/>
          <w:sz w:val="24"/>
          <w:szCs w:val="24"/>
          <w:lang w:val="en-US"/>
        </w:rPr>
        <w:t>¦</w:t>
      </w:r>
      <w:r>
        <w:rPr>
          <w:rFonts w:eastAsia="Nilin" w:cs="Nilin" w:ascii="Nilin" w:hAnsi="Nilin"/>
          <w:sz w:val="24"/>
          <w:szCs w:val="24"/>
        </w:rPr>
        <w:t>зеров с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ом,</w:t>
        <w:br/>
        <w:t>Русс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 и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з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еревоо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чики.</w:t>
        <w:br/>
        <w:t>О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и, что ли.</w:t>
        <w:br/>
        <w:t>Ядохими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4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Единый полит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и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О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ённые 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енем лесб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йской любви»</w:t>
        <w:br/>
        <w:t>«Её проделки»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[ ест ] щучьи щёчки,</w:t>
        <w:br/>
        <w:t>более ничего [ бо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й ще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р</w:t>
        <w:br/>
        <w:t>[ блюдёт это, моет...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дозрителен,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яду с Ф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ом,</w:t>
        <w:br/>
        <w:t>Щед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 (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ты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 ).</w:t>
        <w:br/>
        <w:t xml:space="preserve">Не из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м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 ли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ляюсь</w:t>
        <w:br/>
        <w:t>от гемор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ервое —</w:t>
        <w:br/>
        <w:t>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сь есть возможно меньше лишнего ;</w:t>
        <w:br/>
        <w:t>не 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житься ;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нец,</w:t>
        <w:br/>
        <w:t>всё-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</w:t>
        <w:br/>
        <w:t>местное лечени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Цветн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е 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и,</w:t>
        <w:br/>
        <w:t>чёрные ву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 —</w:t>
        <w:br/>
        <w:t>синих стрекоз,</w:t>
        <w:br/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жки, с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ки</w:t>
        <w:br/>
        <w:t>ко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б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ого зм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я Лео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до,</w:t>
        <w:br/>
        <w:t>Ари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ущенным по 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хлебом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олодое и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рное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</w:t>
        <w:br/>
      </w:r>
      <w:r>
        <w:rPr>
          <w:rFonts w:eastAsia="Nilin" w:cs="Nilin" w:ascii="Nilin" w:hAnsi="Nilin"/>
          <w:sz w:val="24"/>
          <w:szCs w:val="24"/>
          <w:lang w:val="en-US"/>
        </w:rPr>
        <w:t>±</w:t>
      </w:r>
      <w:r>
        <w:rPr>
          <w:rFonts w:eastAsia="Nilin" w:cs="Nilin" w:ascii="Nilin" w:hAnsi="Nilin"/>
          <w:sz w:val="24"/>
          <w:szCs w:val="24"/>
        </w:rPr>
        <w:t>гнии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И ты был молод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ем вы мне это говорите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Ярче 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жский плёс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,</w:t>
        <w:br/>
        <w:t>«Свежий ветер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 xml:space="preserve"> Леви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не то ведь, 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 богу в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ится 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ом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ез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дным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олнце</w:t>
        <w:br/>
        <w:t>сине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гим 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енем свечки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зб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имся по нитке</w:t>
        <w:br/>
        <w:t>клочком теле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мы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им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 н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 и ш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ой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ниной</w:t>
        <w:br/>
        <w:t>объективом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ур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цких рощ</w:t>
        <w:br/>
        <w:t>О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к Алек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у...</w:t>
        <w:br/>
        <w:t>из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жниц и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г легкомо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ного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Еш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Прозвище : Триш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к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Объявле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мобили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ци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ри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б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 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кру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с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 з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 офицеров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«ворс сукн</w:t>
      </w:r>
      <w:r>
        <w:rPr>
          <w:rFonts w:eastAsia="Nilin" w:cs="Nilin" w:ascii="Nilin" w:hAnsi="Nilin"/>
          <w:sz w:val="24"/>
          <w:szCs w:val="24"/>
          <w:lang w:val="en-US"/>
        </w:rPr>
        <w:t>°»</w:t>
      </w:r>
      <w:r>
        <w:rPr>
          <w:rFonts w:eastAsia="Nilin" w:cs="Nilin" w:ascii="Nilin" w:hAnsi="Nilin"/>
          <w:sz w:val="24"/>
          <w:szCs w:val="24"/>
        </w:rPr>
        <w:t>, «то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рос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вгуст чёрен</w:t>
        <w:br/>
        <w:t>[ ж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рной копоти ]</w:t>
        <w:br/>
        <w:t>Свет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п в ок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освещённым луной стеклом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и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йское бли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</w:t>
        <w:br/>
        <w:t>сол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ских костров,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и монгольфь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ов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оверх т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бело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ские купо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ив,</w:t>
        <w:br/>
        <w:t>ко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ы золой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рохоте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.Д.,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ьего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ской плотине 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к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С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ителя золотое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мение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ным к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гом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«соломенным городком з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я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Где те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ит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у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дом ( от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с косой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и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те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являясь,</w:t>
        <w:br/>
        <w:t>пере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ёт приветы,</w:t>
        <w:br/>
        <w:t>редк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ным же о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ом прогул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менным чернос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нечным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том [ ок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ин ]</w:t>
        <w:br/>
        <w:t>... в рот нехороший...</w:t>
        <w:br/>
        <w:t>п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кус дурноп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хнущего, очинённого с хво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,</w:t>
        <w:br/>
        <w:t>об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ённого в резину с 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дом</w:t>
        <w:br/>
        <w:t>крокоди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</w:t>
        <w:br/>
        <w:t>Чу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ский шишко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 [ б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шки ].</w:t>
        <w:br/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рп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фный.</w:t>
        <w:br/>
        <w:t>— Не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с 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щью стё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  <w:br/>
        <w:t>пр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ённый</w:t>
        <w:br/>
        <w:t>[ 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умерек ]</w:t>
        <w:br/>
        <w:t>подо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жни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5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сепрофсо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з текстильщиков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одившийся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Где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ни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ж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...</w:t>
        <w:br/>
        <w:t>... «... при секр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е</w:t>
        <w:br/>
        <w:t>Эдельш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не...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зью</w:t>
        <w:br/>
        <w:t>в мочеиспус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ельном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ве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доме Нирнз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громные —</w:t>
        <w:br/>
        <w:t>с полу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 —</w:t>
        <w:br/>
        <w:t>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фты.</w:t>
        <w:br/>
        <w:t>Роз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ки</w:t>
        <w:br/>
        <w:t>в ск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стьях м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лического переплё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Решет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ий свет,</w:t>
        <w:br/>
        <w:t>гремят дверью.</w:t>
        <w:br/>
        <w:t>Ты не веришь.</w:t>
        <w:br/>
        <w:t>Я тоже,</w:t>
        <w:br/>
        <w:t>в своё время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«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ьке, 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ьке —</w:t>
        <w:br/>
        <w:t>золотые шп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ы»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широкоп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гих 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шей,</w:t>
        <w:br/>
        <w:t>высоко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лого фор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ильно-тусклых коридоров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Не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ерху были студии.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ом верху —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рыше —</w:t>
        <w:br/>
        <w:t>рест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в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н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и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ь ему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р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иду 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лову</w:t>
        <w:br/>
        <w:t>одобрял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Ув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х же это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детскос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ском</w:t>
        <w:br/>
        <w:t>[ 20</w:t>
      </w:r>
      <w:r>
        <w:rPr>
          <w:rFonts w:eastAsia="Nilin" w:cs="Nilin" w:ascii="Nilin" w:hAnsi="Nilin"/>
          <w:sz w:val="24"/>
          <w:szCs w:val="24"/>
          <w:vertAlign w:val="superscript"/>
        </w:rPr>
        <w:t>-ые</w:t>
      </w:r>
      <w:r>
        <w:rPr>
          <w:rFonts w:eastAsia="Nilin" w:cs="Nilin" w:ascii="Nilin" w:hAnsi="Nilin"/>
          <w:sz w:val="24"/>
          <w:szCs w:val="24"/>
        </w:rPr>
        <w:t xml:space="preserve"> — 30</w:t>
      </w:r>
      <w:r>
        <w:rPr>
          <w:rFonts w:eastAsia="Nilin" w:cs="Nilin" w:ascii="Nilin" w:hAnsi="Nilin"/>
          <w:sz w:val="24"/>
          <w:szCs w:val="24"/>
          <w:vertAlign w:val="superscript"/>
        </w:rPr>
        <w:t>-ые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у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очкины пе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ог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руз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с дочерью,</w:t>
        <w:br/>
        <w:t>тою, что позже...</w:t>
        <w:br/>
        <w:t>И Небольси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...</w:t>
        <w:br/>
        <w:t>Ну, где... В гостинице —</w:t>
        <w:br/>
        <w:t>это было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роля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кончи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м о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ом с собою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Дщерь дь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к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,</w:t>
        <w:br/>
        <w:t>фельдше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П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вловске —</w:t>
        <w:br/>
        <w:t>во флигельк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где 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его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е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льзя было, 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ся,</w:t>
        <w:br/>
        <w:t>сойдясь с ним,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еятьс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 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жевые уши</w:t>
        <w:br/>
        <w:t>ку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в мороженом —</w:t>
        <w:br/>
        <w:t>ешьт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х, В.П.,</w:t>
        <w:br/>
        <w:t>он — не по этому делу.</w:t>
        <w:br/>
        <w:t>Артист.</w:t>
        <w:br/>
        <w:t>Скоросши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елю 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.</w:t>
        <w:br/>
        <w:t>Охотник до р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тных хорд Реом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ухие</w:t>
        <w:br/>
        <w:t>зелёных помидор</w:t>
        <w:br/>
        <w:t>шутовс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е короны 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холо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br/>
        <w:t>в к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</w:t>
        <w:br/>
        <w:t>близко-щекот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</w:t>
        <w:br/>
        <w:t>[ тесн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ий ] 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скульной ж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остек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ной весло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муть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возле выс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о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ой —</w:t>
        <w:br/>
        <w:t>с к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глоб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ым пупком —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одчив Ш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хлебный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ень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ельефов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ельш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Будете?</w:t>
        <w:br/>
        <w:t>Л. : Это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иси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Живу тускло</w:t>
        <w:br/>
        <w:t>[ Шк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ский ],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в презер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ив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В лифте с Ильфом :</w:t>
        <w:br/>
        <w:t>В том-то и дел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дя, 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д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мся — Ф[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]ев.</w:t>
        <w:br/>
        <w:t>У Анд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иковых никог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е ч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дн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шили ( НКВД-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ские ),</w:t>
        <w:br/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и шьют :</w:t>
        <w:br/>
        <w:t>у Журк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и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и Ш[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иний — «пеплом припо[рошённый]» —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ок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литучё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 Новоде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чь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[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ц] : Не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куете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ко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ок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[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ппиус] якобы не испу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ь ГПУ.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 отец домов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елец.</w:t>
        <w:br/>
        <w:t>«Аг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пов из попов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То, что мне ближе</w:t>
        <w:br/>
        <w:t>( производство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[ пруду ] :</w:t>
        <w:br/>
        <w:t>Я только хочу 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, ему не след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</w:t>
        <w:br/>
        <w:t>поды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этой тем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Либо же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зелёных помидор</w:t>
        <w:br/>
        <w:t>в к[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вой]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умя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рябь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р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ды —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ой [ стороне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орозок, иней.</w:t>
        <w:br/>
        <w:t>До сумерек</w:t>
        <w:br/>
        <w:t>и бельё (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холоде ).</w:t>
        <w:br/>
        <w:t>Ж.д. буд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Не 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ли?</w:t>
        <w:br/>
        <w:t>Либе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ский :</w:t>
        <w:br/>
        <w:t>Сумеете, то проведёт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5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Мон шер,</w:t>
        <w:br/>
      </w:r>
      <w:r>
        <w:rPr>
          <w:rFonts w:eastAsia="Nilin" w:cs="Nilin" w:ascii="Nilin" w:hAnsi="Nilin"/>
          <w:sz w:val="24"/>
          <w:szCs w:val="24"/>
          <w:lang w:val="en-US"/>
        </w:rPr>
        <w:t>cherchez la femme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дряблость телефонных,</w:t>
        <w:br/>
        <w:t>жир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е перерождение сердечной мышц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Чёрные чул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«просвеч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ие бирюзой сумерки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Ей-богу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х ком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, нужных мест ],</w:t>
        <w:br/>
        <w:t>несвежий 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белье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корзины,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ьные сп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хи [ 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н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,</w:t>
        <w:br/>
        <w:t>мокнущий чугун,</w:t>
        <w:br/>
        <w:t>[ 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т ] подг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рных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уирово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Ещё б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Я же </w:t>
      </w:r>
      <w:r>
        <w:rPr>
          <w:rFonts w:eastAsia="Nilin" w:cs="Nilin" w:ascii="Nilin" w:hAnsi="Nilin"/>
          <w:sz w:val="24"/>
          <w:szCs w:val="24"/>
          <w:lang w:val="en-US"/>
        </w:rPr>
        <w:t>¬</w:t>
      </w:r>
      <w:r>
        <w:rPr>
          <w:rFonts w:eastAsia="Nilin" w:cs="Nilin" w:ascii="Nilin" w:hAnsi="Nilin"/>
          <w:sz w:val="24"/>
          <w:szCs w:val="24"/>
        </w:rPr>
        <w:t>кову 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е смешн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ин — явлени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7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сон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урм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 не из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ур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 ли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8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был с ней боец с боен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69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сон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но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ые это плюс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 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ьк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А то не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ьк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овской</w:t>
        <w:br/>
        <w:t>[ в 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еве ]</w:t>
        <w:br/>
        <w:t>жил Уш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ский,</w:t>
        <w:br/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, биохимик, Ах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[ В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шин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бы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ля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Евг.Х. :</w:t>
        <w:br/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би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ь ко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«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..</w:t>
        <w:br/>
        <w:t>Вместо людей со с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стями —</w:t>
        <w:br/>
        <w:t>урн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4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Б.П.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Желти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п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мы</w:t>
        <w:br/>
        <w:t>по об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—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осле дожд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Ше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ь суши,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чок, под русским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м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,</w:t>
        <w:br/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м буд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7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Лини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ровско-Ф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нзен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Хорошо обеспеченные люди,</w:t>
        <w:br/>
        <w:t>ежедневно с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ляющие большую нужду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79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скоро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«З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ени» — Мень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«Октябре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,</w:t>
        <w:br/>
        <w:t>грехи, —</w:t>
        <w:br/>
        <w:t>«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Снегир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х» [Г.В.]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г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ид — в О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ссе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ег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ским стручком</w:t>
        <w:br/>
        <w:t>у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ь</w:t>
        <w:br/>
        <w:t>[ торгуют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ород Нико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в,</w:t>
        <w:br/>
        <w:t>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форовый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од.</w:t>
        <w:br/>
        <w:t>А 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 полю</w:t>
        <w:br/>
        <w:t>девчоно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с ребёночком</w:t>
        <w:br/>
        <w:t>идёт ( ... )</w:t>
        <w:br/>
        <w:t xml:space="preserve">    Идиотство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е-т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Где,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, дёгтю взять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Е.Х.,</w:t>
        <w:br/>
        <w:t>при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ный педе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т :</w:t>
        <w:br/>
        <w:t>— Прим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?</w:t>
        <w:br/>
        <w:t>( у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 нож )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от 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сторону —</w:t>
        <w:br/>
        <w:t>у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й со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 —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у мини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[ ино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х дел ]*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* Гром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к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цилиндры —</w:t>
        <w:br/>
        <w:t>в моче [ у Бл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 —</w:t>
        <w:br/>
        <w:t>бе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ольше пи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ь,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сик, 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 xml:space="preserve"> о чем.</w:t>
        <w:br/>
        <w:t>Мы не бо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и,</w:t>
        <w:br/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моя,</w:t>
        <w:br/>
        <w:t>попу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чи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я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з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 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детств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ромыс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кооп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ци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Шв.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ер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«Обновлён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иг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8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С Г.В.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гиром в Г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пре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Чужие сны. Афи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.А.Зенк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ичу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ристоф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...</w:t>
        <w:br/>
        <w:t xml:space="preserve">Т.е.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ест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ль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ч,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он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 у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цкого,</w:t>
        <w:br/>
        <w:t>узо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о есть</w:t>
        <w:br/>
        <w:t>[ в пос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ой, видите ли, синкли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и ]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ый Алек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3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Э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ёте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син студгоро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4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Ким Ир Сен</w:t>
        <w:br/>
        <w:t>не комильфо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5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«Новый мир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пони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шь,</w:t>
        <w:br/>
        <w:t>не можем же мы...</w:t>
        <w:br/>
        <w:t>Спишь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ороков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е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гков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е,</w:t>
        <w:br/>
        <w:t>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тёрские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троф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ные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В 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  <w:br/>
        <w:t>и сел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ненько довольно-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 был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Ленинг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У Пяти углов.</w:t>
        <w:br/>
        <w:tab/>
        <w:t xml:space="preserve">   К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исьмецо, говорю.</w:t>
        <w:br/>
        <w:t>Грубят.</w:t>
        <w:br/>
        <w:t>В рот-те, то есть,</w:t>
        <w:br/>
        <w:t>вроде того что,</w:t>
        <w:br/>
        <w:t>в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м род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Что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19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ухр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л с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хо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я я тебе </w:t>
      </w:r>
      <w:r>
        <w:rPr>
          <w:rFonts w:eastAsia="Nilin" w:cs="Nilin" w:ascii="Nilin" w:hAnsi="Nilin"/>
          <w:sz w:val="24"/>
          <w:szCs w:val="24"/>
          <w:lang w:val="en-US"/>
        </w:rPr>
        <w:t>µ</w:t>
      </w:r>
      <w:r>
        <w:rPr>
          <w:rFonts w:eastAsia="Nilin" w:cs="Nilin" w:ascii="Nilin" w:hAnsi="Nilin"/>
          <w:sz w:val="24"/>
          <w:szCs w:val="24"/>
        </w:rPr>
        <w:t>н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Эле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орной —</w:t>
        <w:br/>
        <w:t>у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к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т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[ Студия где?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2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Оборот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ве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 ей,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с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д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ди отсю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идио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ди сю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4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1991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ус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е! Активней внедряйте перестройку!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л. Нижняя Трико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ж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Жил у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] 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он 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я [ в детстве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удущее пр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лежит молодёжи.</w:t>
        <w:br/>
        <w:tab/>
        <w:tab/>
        <w:tab/>
        <w:tab/>
        <w:t>В.И.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ин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У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нение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дходит вечер я ей говорю (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я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)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0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б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ородным о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ом</w:t>
        <w:br/>
        <w:t>приняв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рудь,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ригены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одня</w:t>
        <w:br/>
        <w:t>кое-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,</w:t>
        <w:br/>
        <w:t>землеройки,</w:t>
        <w:br/>
        <w:t xml:space="preserve">тётя </w:t>
      </w:r>
      <w:r>
        <w:rPr>
          <w:rFonts w:eastAsia="Nilin" w:cs="Nilin" w:ascii="Nilin" w:hAnsi="Nilin"/>
          <w:sz w:val="24"/>
          <w:szCs w:val="24"/>
          <w:lang w:val="en-US"/>
        </w:rPr>
        <w:t>¦</w:t>
      </w:r>
      <w:r>
        <w:rPr>
          <w:rFonts w:eastAsia="Nilin" w:cs="Nilin" w:ascii="Nilin" w:hAnsi="Nilin"/>
          <w:sz w:val="24"/>
          <w:szCs w:val="24"/>
        </w:rPr>
        <w:t>ля,</w:t>
        <w:br/>
      </w:r>
      <w:r>
        <w:rPr>
          <w:rFonts w:eastAsia="Nilin" w:cs="Nilin" w:ascii="Nilin" w:hAnsi="Nilin"/>
          <w:sz w:val="24"/>
          <w:szCs w:val="24"/>
          <w:lang w:val="en-US"/>
        </w:rPr>
        <w:t>’</w:t>
      </w:r>
      <w:r>
        <w:rPr>
          <w:rFonts w:eastAsia="Nilin" w:cs="Nilin" w:ascii="Nilin" w:hAnsi="Nilin"/>
          <w:sz w:val="24"/>
          <w:szCs w:val="24"/>
        </w:rPr>
        <w:t>от,</w:t>
        <w:br/>
        <w:t>дядя В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я —</w:t>
        <w:br/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ожник,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о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р ловил рыбу,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ере —</w:t>
        <w:br/>
        <w:t>было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что —</w:t>
        <w:br/>
        <w:t>рот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и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деревенские</w:t>
        <w:br/>
        <w:t>п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ест что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игр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черепо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цких —</w:t>
        <w:br/>
        <w:t>чере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—</w:t>
        <w:br/>
        <w:t>детских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люд ( простой ) до водки лю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что 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льскую,</w:t>
        <w:br/>
        <w:t>то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ё,</w:t>
        <w:br/>
        <w:t>от сих</w:t>
        <w:br/>
        <w:t>и вот по ке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Не езд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 :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ки художественные,</w:t>
        <w:br/>
        <w:t>под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ники, 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ш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ы,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ки, уголь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еревянную кр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Хру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 для люстры,</w:t>
        <w:br/>
        <w:t>т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ые резцы,</w:t>
        <w:br/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фонные иглы,</w:t>
        <w:br/>
        <w:t>угломер,</w:t>
        <w:br/>
        <w:t>медную посуд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оворят:</w:t>
        <w:br/>
        <w:t xml:space="preserve">       попу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,</w:t>
        <w:br/>
        <w:t xml:space="preserve">       во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 xml:space="preserve">       воробей,</w:t>
        <w:br/>
        <w:t xml:space="preserve">       к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ь,</w:t>
        <w:br/>
        <w:t xml:space="preserve">       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,</w:t>
        <w:br/>
        <w:t xml:space="preserve">       сор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 xml:space="preserve">       с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мух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оло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ц.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чик.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 я тебя поцелую.</w:t>
        <w:br/>
        <w:t>Всё ску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?</w:t>
        <w:br/>
        <w:t>Ну что, ну что, что, что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Короче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у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ок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Бед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пти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:</w:t>
        <w:br/>
        <w:t>Специфи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производственной деятельности</w:t>
        <w:br/>
        <w:t>инженеров</w:t>
        <w:br/>
        <w:t>( и технических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тников )</w:t>
        <w:br/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гольных 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т</w:t>
        <w:br/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теризуется</w:t>
        <w:br/>
        <w:t>больш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м объёмом передвижений</w:t>
        <w:br/>
        <w:t>[ по горным вы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т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 с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ст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тности [ е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 xml:space="preserve"> естест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изволи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з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:</w:t>
        <w:br/>
        <w:t>го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з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чёс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ухом ногою 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взничь, 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о быть, де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иль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,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с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близ Н.Иеру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щук 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 —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чневую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у с творо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ед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ленный</w:t>
        <w:br/>
        <w:t>[ слу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м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ушке ]</w:t>
        <w:br/>
        <w:t>поже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 приложиться к руке :</w:t>
        <w:br/>
        <w:t>цел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не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 —</w:t>
        <w:br/>
        <w:t>укусил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д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[ с 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шком ] :</w:t>
        <w:br/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, июнь ; в половине июля —</w:t>
        <w:br/>
        <w:t>с некоторым улучшение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 совести 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,</w:t>
        <w:br/>
        <w:t>мерс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1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уроп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 с у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ёплы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Кр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мов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Чем, чем...</w:t>
        <w:br/>
        <w:t>Учит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и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спичк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1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Чужие сны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олководцы :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ётр,</w:t>
        <w:br/>
        <w:t>Рум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цев,</w:t>
        <w:br/>
        <w:t>Су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ов,</w:t>
        <w:br/>
        <w:t>Ку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зов,</w:t>
        <w:br/>
        <w:t>Ер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ов,</w:t>
        <w:br/>
        <w:t>С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белев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У Ми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 ко времени</w:t>
        <w:br/>
        <w:t>[ электросветовые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ье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 :</w:t>
        <w:br/>
        <w:t>— О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новись, [ </w:t>
      </w:r>
      <w:r>
        <w:rPr>
          <w:rFonts w:eastAsia="Nilin" w:cs="Nilin" w:ascii="Nilin" w:hAnsi="Nilin"/>
          <w:sz w:val="24"/>
          <w:szCs w:val="24"/>
          <w:lang w:val="en-US"/>
        </w:rPr>
        <w:t>¿</w:t>
      </w:r>
      <w:r>
        <w:rPr>
          <w:rFonts w:eastAsia="Nilin" w:cs="Nilin" w:ascii="Nilin" w:hAnsi="Nilin"/>
          <w:sz w:val="24"/>
          <w:szCs w:val="24"/>
        </w:rPr>
        <w:t>лик ],</w:t>
        <w:br/>
        <w:t>остын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4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Ночь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уш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 Юркун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 xml:space="preserve"> через дыру в стене...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ечно-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очное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еление столицы —</w:t>
        <w:br/>
        <w:t>с мостов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Ухо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шимся —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холоде — бли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м</w:t>
        <w:br/>
        <w:t>Серпуховс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[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оскво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цкой ] ч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ти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в ожи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и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ного зв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] — деревенский,</w:t>
        <w:br/>
        <w:t>сын крестьянской девиц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.Цве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:</w:t>
        <w:br/>
        <w:t>Анд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 Шень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 xml:space="preserve"> взошёл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э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о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7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1915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й-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е личности</w:t>
        <w:br/>
        <w:t>[ сред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п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щены ]</w:t>
        <w:br/>
        <w:t>для кое-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х де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енские не 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ски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2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но?</w:t>
        <w:br/>
        <w:t>Видите...</w:t>
        <w:br/>
        <w:t>Допусти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убсо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з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скосёл —</w:t>
        <w:br/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и смотрят кос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Уголок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чего зрител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же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льно пред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тельно о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миться с либретт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ействительно,</w:t>
        <w:br/>
        <w:t>[ т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щ З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щенко ]</w:t>
        <w:br/>
        <w:t>отощ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Совет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в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ь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неоп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в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м является упом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Рос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я ] З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ся вы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х, трудн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ри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твет ГУН</w:t>
      </w:r>
      <w:r>
        <w:rPr>
          <w:rFonts w:eastAsia="Nilin" w:cs="Nilin" w:ascii="Nilin" w:hAnsi="Nilin"/>
          <w:sz w:val="24"/>
          <w:szCs w:val="24"/>
          <w:lang w:val="en-US"/>
        </w:rPr>
        <w:t>¦</w:t>
      </w:r>
      <w:r>
        <w:rPr>
          <w:rFonts w:eastAsia="Nilin" w:cs="Nilin" w:ascii="Nilin" w:hAnsi="Nilin"/>
          <w:sz w:val="24"/>
          <w:szCs w:val="24"/>
        </w:rPr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рос Г</w:t>
      </w:r>
      <w:r>
        <w:rPr>
          <w:rFonts w:eastAsia="Nilin" w:cs="Nilin" w:ascii="Nilin" w:hAnsi="Nilin"/>
          <w:sz w:val="24"/>
          <w:szCs w:val="24"/>
          <w:lang w:val="en-US"/>
        </w:rPr>
        <w:t>¼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Nilin" w:cs="Nilin" w:ascii="Nilin" w:hAnsi="Nilin"/>
          <w:sz w:val="24"/>
          <w:szCs w:val="24"/>
          <w:lang w:val="en-US"/>
        </w:rPr>
        <w:t>’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3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робино...</w:t>
        <w:br/>
        <w:t>Герой? [ Ген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Я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негодяй.</w:t>
        <w:br/>
        <w:t>Погодит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иткин отец религиозный, проститут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нный Мико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Смо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»</w:t>
        <w:br/>
        <w:t>(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ция метро )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Свет ] и соц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стиче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ст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³</w:t>
      </w:r>
      <w:r>
        <w:rPr>
          <w:rFonts w:eastAsia="Nilin" w:cs="Nilin" w:ascii="Nilin" w:hAnsi="Nilin"/>
          <w:sz w:val="24"/>
          <w:szCs w:val="24"/>
        </w:rPr>
        <w:t>ду восьмого</w:t>
        <w:br/>
        <w:t>скорым.</w:t>
        <w:br/>
        <w:tab/>
        <w:t>Ромм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мню молодых женщин,</w:t>
        <w:br/>
        <w:t>и к ним ходил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й 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ксик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х, боже мой,</w:t>
        <w:br/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ельш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, и Рж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кин —</w:t>
        <w:br/>
        <w:t>физи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быкновенное кокетство,</w:t>
        <w:br/>
        <w:t>впоследствии же</w:t>
        <w:br/>
        <w:t>ре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ее вме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льство внешних сил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е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тор Ко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,</w:t>
        <w:br/>
        <w:t>корректор Ко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яти Иль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иммор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и про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и ]</w:t>
        <w:br/>
        <w:t>крокодил-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дел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Евг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ий И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ович. Бегу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стр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ельмени для меня смертельный номе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4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й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Фер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1990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</w:t>
      </w:r>
      <w:r>
        <w:rPr>
          <w:rFonts w:eastAsia="Nilin" w:cs="Nilin" w:ascii="Nilin" w:hAnsi="Nilin"/>
          <w:sz w:val="24"/>
          <w:szCs w:val="24"/>
          <w:lang w:val="en-US"/>
        </w:rPr>
        <w:t xml:space="preserve">I </w:t>
      </w:r>
      <w:r>
        <w:rPr>
          <w:rFonts w:eastAsia="Nilin" w:cs="Nilin" w:ascii="Nilin" w:hAnsi="Nilin"/>
          <w:sz w:val="24"/>
          <w:szCs w:val="24"/>
        </w:rPr>
        <w:t>з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ой ох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ы курор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</w:t>
      </w:r>
      <w:r>
        <w:rPr>
          <w:rFonts w:eastAsia="Nilin" w:cs="Nilin" w:ascii="Nilin" w:hAnsi="Nilin"/>
          <w:sz w:val="24"/>
          <w:szCs w:val="24"/>
          <w:lang w:val="en-US"/>
        </w:rPr>
        <w:t>II</w:t>
      </w:r>
      <w:r>
        <w:rPr>
          <w:rFonts w:eastAsia="Nilin" w:cs="Nilin" w:ascii="Nilin" w:hAnsi="Nilin"/>
          <w:sz w:val="24"/>
          <w:szCs w:val="24"/>
        </w:rPr>
        <w:t xml:space="preserve"> з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Взборонённые солнцем склон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б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кчий бромсе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бряной пе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ю</w:t>
        <w:br/>
        <w:t>[ в спирт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</w:t>
        <w:br/>
        <w:t>с му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ь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стой ч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нью</w:t>
        <w:br/>
        <w:t>свете ],</w:t>
        <w:br/>
        <w:t>белобр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сой пылью —</w:t>
        <w:br/>
        <w:t>огнями [ гели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ов ] —</w:t>
        <w:br/>
        <w:t>купи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[ кой-где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ле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[ ориф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цети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 —</w:t>
        <w:br/>
        <w:t>эту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ь —</w:t>
        <w:br/>
        <w:t>дрожит тень от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уй св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сов.секретное лет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ысохшие брызги...</w:t>
        <w:br/>
        <w:t>[ «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ик обслуж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я :</w:t>
        <w:br/>
        <w:t>1</w:t>
      </w:r>
      <w:r>
        <w:rPr>
          <w:rFonts w:eastAsia="Nilin" w:cs="Nilin" w:ascii="Nilin" w:hAnsi="Nilin"/>
          <w:sz w:val="24"/>
          <w:szCs w:val="24"/>
          <w:vertAlign w:val="superscript"/>
        </w:rPr>
        <w:t>-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a</w:t>
      </w:r>
      <w:r>
        <w:rPr>
          <w:rFonts w:eastAsia="Nilin" w:cs="Nilin" w:ascii="Nilin" w:hAnsi="Nilin"/>
          <w:sz w:val="24"/>
          <w:szCs w:val="24"/>
          <w:vertAlign w:val="superscript"/>
        </w:rPr>
        <w:t>я</w:t>
      </w:r>
      <w:r>
        <w:rPr>
          <w:rFonts w:eastAsia="Nilin" w:cs="Nilin" w:ascii="Nilin" w:hAnsi="Nilin"/>
          <w:sz w:val="24"/>
          <w:szCs w:val="24"/>
        </w:rPr>
        <w:t xml:space="preserve"> и 3</w:t>
      </w:r>
      <w:r>
        <w:rPr>
          <w:rFonts w:eastAsia="Nilin" w:cs="Nilin" w:ascii="Nilin" w:hAnsi="Nilin"/>
          <w:sz w:val="24"/>
          <w:szCs w:val="24"/>
          <w:vertAlign w:val="superscript"/>
        </w:rPr>
        <w:t>-я</w:t>
      </w:r>
      <w:r>
        <w:rPr>
          <w:rFonts w:eastAsia="Nilin" w:cs="Nilin" w:ascii="Nilin" w:hAnsi="Nilin"/>
          <w:sz w:val="24"/>
          <w:szCs w:val="24"/>
        </w:rPr>
        <w:t xml:space="preserve"> сре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ежемесячно</w:t>
        <w:br/>
        <w:t>ин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ды</w:t>
        <w:br/>
        <w:t>Великой отечественной войны</w:t>
        <w:br/>
        <w:t>и пр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ненные к ним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гории 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тет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эдры с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оби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емый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е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ид </w:t>
      </w:r>
      <w:r>
        <w:rPr>
          <w:rFonts w:eastAsia="Nilin" w:cs="Nilin" w:ascii="Nilin" w:hAnsi="Nilin"/>
          <w:sz w:val="24"/>
          <w:szCs w:val="24"/>
          <w:lang w:val="en-US"/>
        </w:rPr>
        <w:t>¿</w:t>
      </w:r>
      <w:r>
        <w:rPr>
          <w:rFonts w:eastAsia="Nilin" w:cs="Nilin" w:ascii="Nilin" w:hAnsi="Nilin"/>
          <w:sz w:val="24"/>
          <w:szCs w:val="24"/>
        </w:rPr>
        <w:t>н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,</w:t>
        <w:br/>
        <w:t>остеклённые х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ы оп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ционной,</w:t>
        <w:br/>
        <w:t>Сл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цкого [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т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н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кубофутурис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ческие х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ы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ко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ьим ртом</w:t>
        <w:br/>
        <w:t>сох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ых ки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сов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«Одинокие и пре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елые,</w:t>
        <w:br/>
        <w:t>много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ные с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мьи,</w:t>
        <w:br/>
        <w:t>перс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ные пенсионеры,</w:t>
        <w:br/>
        <w:t>вет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ы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тии... 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</w:t>
      </w:r>
      <w:r>
        <w:rPr>
          <w:rFonts w:eastAsia="Nilin" w:cs="Nilin" w:ascii="Nilin" w:hAnsi="Nilin"/>
          <w:sz w:val="24"/>
          <w:szCs w:val="24"/>
          <w:lang w:val="en-US"/>
        </w:rPr>
        <w:t>III</w:t>
      </w:r>
      <w:r>
        <w:rPr>
          <w:rFonts w:eastAsia="Nilin" w:cs="Nilin" w:ascii="Nilin" w:hAnsi="Nilin"/>
          <w:sz w:val="24"/>
          <w:szCs w:val="24"/>
        </w:rPr>
        <w:t xml:space="preserve"> з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ой ох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ы курор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... ин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ды тр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детст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по зрению...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«Нормы 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пу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родуктов животноводст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, больным 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ым д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ом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Послу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те, Ильф,</w:t>
        <w:br/>
        <w:t>поинтересуйтесь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ору</w:t>
        <w:br/>
        <w:t>гос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ственной безо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ности</w:t>
        <w:br/>
        <w:t>от...»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Смотри веселе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Нормы отпу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риту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ные обряды :</w:t>
        <w:br/>
        <w:t>с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ьбы — 5 кг,</w:t>
        <w:br/>
        <w:t>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хороны — 5 кг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Нев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купленные</w:t>
        <w:br/>
        <w:t>продукты</w:t>
        <w:br/>
        <w:t>в у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й срок</w:t>
        <w:br/>
        <w:t>в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ине не х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ятся,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ре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зуются в пр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у</w:t>
        <w:br/>
        <w:t>поку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лям</w:t>
        <w:br/>
        <w:t>по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С </w:t>
      </w:r>
      <w:r>
        <w:rPr>
          <w:rFonts w:eastAsia="Nilin" w:cs="Nilin" w:ascii="Nilin" w:hAnsi="Nilin"/>
          <w:sz w:val="24"/>
          <w:szCs w:val="24"/>
          <w:lang w:val="en-US"/>
        </w:rPr>
        <w:t>³</w:t>
      </w:r>
      <w:r>
        <w:rPr>
          <w:rFonts w:eastAsia="Nilin" w:cs="Nilin" w:ascii="Nilin" w:hAnsi="Nilin"/>
          <w:sz w:val="24"/>
          <w:szCs w:val="24"/>
        </w:rPr>
        <w:t>желевым</w:t>
        <w:br/>
        <w:t>сёмги</w:t>
        <w:br/>
        <w:t>не присы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Или пришл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ляю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ть ближних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!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рош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ь прошлое,</w:t>
        <w:br/>
        <w:t>ей-богу же,</w:t>
        <w:br/>
        <w:t>излишн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«Свежо и 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тро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й 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Писк 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стричного м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Выми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ие лим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ье косточек о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елк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ыз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ий отв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щение</w:t>
        <w:br/>
        <w:t>воз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. Что в том :</w:t>
        <w:br/>
        <w:t>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мощное тело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здуш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перспект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винные п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т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зного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[ сквозь чулок-сетку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тс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ч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пугови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скрежещущий пер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утр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неглубокий свод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орб с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зня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яз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чные тяж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ст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ки</w:t>
        <w:br/>
        <w:t>белых ло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ей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 вон,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д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мокрое сукно, Гулли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жке</w:t>
        <w:br/>
        <w:t>перевёрнутое о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ение,</w:t>
        <w:br/>
        <w:t>дерево, дри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[ Фрейд ],</w:t>
        <w:br/>
        <w:t>«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ии деторож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ия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,</w:t>
        <w:br/>
        <w:t>выво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ч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емое из </w:t>
      </w:r>
      <w:r>
        <w:rPr>
          <w:rFonts w:eastAsia="Nilin" w:cs="Nilin" w:ascii="Nilin" w:hAnsi="Nilin"/>
          <w:sz w:val="24"/>
          <w:szCs w:val="24"/>
          <w:lang w:val="en-US"/>
        </w:rPr>
        <w:t xml:space="preserve">ampulla recti </w:t>
      </w:r>
      <w:r>
        <w:rPr>
          <w:rFonts w:eastAsia="Nilin" w:cs="Nilin" w:ascii="Nilin" w:hAnsi="Nilin"/>
          <w:sz w:val="24"/>
          <w:szCs w:val="24"/>
        </w:rPr>
        <w:t>яйцо 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д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удет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.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-ни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Воденников,</w:t>
        <w:br/>
        <w:t>что твой п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ло,</w:t>
        <w:br/>
        <w:t>взды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,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 ходить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ф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ик Свифт весел,</w:t>
        <w:br/>
        <w:t>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тя свет</w:t>
        <w:br/>
        <w:t>[ серебр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имся внизу</w:t>
        <w:br/>
        <w:t>н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п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исели</w:t>
        <w:br/>
        <w:t>под ходящим низко солнцем</w:t>
        <w:br/>
        <w:t>отря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мы с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ющимся дымо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з-под 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ту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ки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ый ус,</w:t>
        <w:br/>
        <w:t>лиф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осто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ый блещущий белье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ис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,</w:t>
        <w:br/>
        <w:t>кохинх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ские* тер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ы створо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* зелёно-бурые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3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А.А.Блок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иног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ётся,</w:t>
        <w:br/>
        <w:t>что и «12» —</w:t>
        <w:br/>
      </w:r>
      <w:r>
        <w:rPr>
          <w:rFonts w:eastAsia="Nilin" w:cs="Nilin" w:ascii="Nilin" w:hAnsi="Nilin"/>
          <w:sz w:val="24"/>
          <w:szCs w:val="24"/>
          <w:lang w:val="en-US"/>
        </w:rPr>
        <w:t xml:space="preserve">a la </w:t>
      </w:r>
      <w:r>
        <w:rPr>
          <w:rFonts w:eastAsia="Nilin" w:cs="Nilin" w:ascii="Nilin" w:hAnsi="Nilin"/>
          <w:sz w:val="24"/>
          <w:szCs w:val="24"/>
        </w:rPr>
        <w:t>Гоголь [ в Г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бурге ] —</w:t>
        <w:br/>
        <w:t>жи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оже ты мой.</w:t>
        <w:br/>
        <w:t>В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же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ней ком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.</w:t>
        <w:br/>
        <w:t>[ И 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ятко тут —</w:t>
        <w:br/>
        <w:t>о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ый ч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пчик...</w:t>
        <w:br/>
        <w:t>... точно ху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шко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уч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я дрель</w:t>
        <w:br/>
        <w:t>с конической шестернёю,</w:t>
        <w:br/>
        <w:t>выг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ющей </w:t>
      </w:r>
      <w:r>
        <w:rPr>
          <w:rFonts w:eastAsia="Nilin" w:cs="Nilin" w:ascii="Nilin" w:hAnsi="Nilin"/>
          <w:sz w:val="24"/>
          <w:szCs w:val="24"/>
          <w:lang w:val="en-US"/>
        </w:rPr>
        <w:t>l’amour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ин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е 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и —</w:t>
        <w:br/>
        <w:t>электрический свет в стекл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русе,</w:t>
        <w:br/>
        <w:t>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овящийся ярч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Белой</w:t>
        <w:br/>
        <w:t>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о холодной</w:t>
        <w:br/>
        <w:t>с позолотой в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ел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  <w:br/>
        <w:t>мебелью</w:t>
        <w:br/>
        <w:t>( Солог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)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ышни</w:t>
        <w:br/>
        <w:t>в 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ых Конюш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х —</w:t>
        <w:br/>
        <w:t>реминг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до щ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колоток</w:t>
        <w:br/>
        <w:t>и обтяг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т, что н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жн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Ну-с,</w:t>
        <w:br/>
        <w:t>уныние смертный грех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 xml:space="preserve">S²rum </w:t>
      </w:r>
      <w:r>
        <w:rPr>
          <w:rFonts w:eastAsia="Nilin" w:cs="Nilin" w:ascii="Nilin" w:hAnsi="Nilin"/>
          <w:sz w:val="24"/>
          <w:szCs w:val="24"/>
        </w:rPr>
        <w:t>трик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иев 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медицины,</w:t>
        <w:br/>
        <w:t>смотров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х...</w:t>
        <w:br/>
        <w:t>м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роблест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их белил,</w:t>
        <w:br/>
        <w:t>ёрзливых прост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нь,</w:t>
        <w:br/>
        <w:t>п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ког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дых изг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и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6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озже :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мерть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х —</w:t>
        <w:br/>
        <w:t xml:space="preserve">в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мосфере 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Известные события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влечение Мих.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-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ш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ймом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А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и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</w:rPr>
        <w:t>Мих.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-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кое в чём</w:t>
        <w:br/>
        <w:t>этим отчётом</w:t>
        <w:br/>
        <w:t>ули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  <w:lang w:val="en-US"/>
        </w:rPr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  <w:lang w:val="en-US"/>
        </w:rPr>
      </w:r>
    </w:p>
    <w:p>
      <w:pPr>
        <w:pStyle w:val="Normal"/>
        <w:spacing w:before="0" w:after="240"/>
        <w:rPr>
          <w:rFonts w:ascii="Nilin" w:hAnsi="Nilin" w:eastAsia="Nilin" w:cs="Nilin"/>
          <w:b/>
          <w:b/>
          <w:bCs/>
          <w:sz w:val="36"/>
          <w:szCs w:val="36"/>
        </w:rPr>
      </w:pPr>
      <w:r>
        <w:rPr>
          <w:rFonts w:eastAsia="Nilin" w:cs="Nilin" w:ascii="Nilin" w:hAnsi="Nilin"/>
          <w:b/>
          <w:bCs/>
          <w:sz w:val="36"/>
          <w:szCs w:val="36"/>
          <w:lang w:val="en-US"/>
        </w:rPr>
        <w:t>III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-во</w:t>
        <w:br/>
        <w:t>проле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ского туриз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и экскурсий —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Арб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 отводу АП</w:t>
      </w:r>
      <w:r>
        <w:rPr>
          <w:rFonts w:eastAsia="Nilin" w:cs="Nilin" w:ascii="Nilin" w:hAnsi="Nilin"/>
          <w:sz w:val="24"/>
          <w:szCs w:val="24"/>
          <w:lang w:val="en-US"/>
        </w:rPr>
        <w:t>¼</w:t>
      </w:r>
      <w:r>
        <w:rPr>
          <w:rFonts w:eastAsia="Nilin" w:cs="Nilin" w:ascii="Nilin" w:hAnsi="Nilin"/>
          <w:sz w:val="24"/>
          <w:szCs w:val="24"/>
        </w:rPr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носом церкви Т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ицы,</w:t>
        <w:br/>
        <w:t>в которой...</w:t>
      </w:r>
    </w:p>
    <w:p>
      <w:pPr>
        <w:pStyle w:val="Normal"/>
        <w:spacing w:before="0" w:after="240"/>
        <w:rPr/>
      </w:pP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хоть и к трём,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и бо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прихо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ю</w:t>
        <w:br/>
        <w:t>и 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тор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кт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крести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ч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есь день</w:t>
        <w:br/>
        <w:t>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уне вч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него дня ночью</w:t>
        <w:br/>
        <w:t>шёл сильный дождь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ш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голове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Будьте здоровы,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гелоче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5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пу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ся Пити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м —</w:t>
        <w:br/>
        <w:t>репетитор 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с уродиной</w:t>
        <w:br/>
      </w:r>
      <w:r>
        <w:rPr>
          <w:rFonts w:eastAsia="Nilin" w:cs="Nilin" w:ascii="Nilin" w:hAnsi="Nilin"/>
          <w:sz w:val="24"/>
          <w:szCs w:val="24"/>
          <w:lang w:val="en-US"/>
        </w:rPr>
        <w:t xml:space="preserve">m-le </w:t>
      </w:r>
      <w:r>
        <w:rPr>
          <w:rFonts w:eastAsia="Nilin" w:cs="Nilin" w:ascii="Nilin" w:hAnsi="Nilin"/>
          <w:sz w:val="24"/>
          <w:szCs w:val="24"/>
        </w:rPr>
        <w:t>Ро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рция — кобы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ди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цио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пы лип /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ом берег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?</w:t>
        <w:br/>
        <w:t>К с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ик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вки :</w:t>
        <w:br/>
        <w:t>Гулждс, Гушос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«Л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хохот попу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м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сел беспечно и жив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говором и хохотом шумен</w:t>
        <w:br/>
        <w:t>Был их обед...»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ивёз из 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зы</w:t>
        <w:br/>
        <w:t>польку ( 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р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Не выхожу ( простужен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ин.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х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Хорошо.</w:t>
        <w:br/>
        <w:t>Что же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«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от взятой из чистки шляпы...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«р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ый блин —</w:t>
        <w:br/>
        <w:t>ночью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ухне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Вс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ол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жилете</w:t>
        <w:br/>
        <w:t>(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фото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...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еперь жизнь прош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Дето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о этого не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е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т.</w:t>
        <w:br/>
        <w:t>[ сине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исты тучи 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ельского взморь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н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тины г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з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дяные 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</w:t>
        <w:br/>
        <w:t>о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ой поч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ой.</w:t>
        <w:br/>
        <w:t>Звез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сты 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щ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ступившим сквозь ме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ую б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у йодом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«ф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ые тупик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 xml:space="preserve"> Рос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  <w:lang w:val="en-US"/>
        </w:rPr>
        <w:t>¬</w:t>
      </w:r>
      <w:r>
        <w:rPr>
          <w:rFonts w:eastAsia="Nilin" w:cs="Nilin" w:ascii="Nilin" w:hAnsi="Nilin"/>
          <w:sz w:val="24"/>
          <w:szCs w:val="24"/>
        </w:rPr>
        <w:t>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не 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дом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ницыной</w:t>
        <w:br/>
        <w:t>белеющейся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чи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м</w:t>
        <w:br/>
        <w:t>пос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ве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ьным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С чего ты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ством? Электричеством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Звоном ступ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ри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дром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веч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стружкой мус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ного оре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устог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ем и хлебоп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ным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м к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обитым оспой</w:t>
        <w:br/>
        <w:t>чугуном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Выходили с 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ком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«М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лящейся луной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ерой ночью.</w:t>
        <w:br/>
        <w:t>Через пол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Ш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хтный ветер п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ных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рей —</w:t>
        <w:br/>
        <w:t>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кон —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у фи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пповских ( молодых пе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 )</w:t>
        <w:br/>
        <w:t>белые, чуть не до плеч открытые руки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.Ник.Бром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 —</w:t>
        <w:br/>
        <w:t>среди серебряных с огнём приз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ов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пы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прих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д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 ещё до холодов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лёж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,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жениться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д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 же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6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Что от Бр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с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 xml:space="preserve">и </w:t>
      </w:r>
      <w:r>
        <w:rPr>
          <w:rFonts w:eastAsia="Nilin" w:cs="Nilin" w:ascii="Nilin" w:hAnsi="Nilin"/>
          <w:sz w:val="24"/>
          <w:szCs w:val="24"/>
          <w:lang w:val="en-US"/>
        </w:rPr>
        <w:t>¦</w:t>
      </w:r>
      <w:r>
        <w:rPr>
          <w:rFonts w:eastAsia="Nilin" w:cs="Nilin" w:ascii="Nilin" w:hAnsi="Nilin"/>
          <w:sz w:val="24"/>
          <w:szCs w:val="24"/>
        </w:rPr>
        <w:t>льги ( Берг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ьц )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говори, либо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не хочу</w:t>
        <w:br/>
        <w:t>и, ребя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перебью, еб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ь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 робею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ходя,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е све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1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А ты бы</w:t>
        <w:br/>
        <w:t>сбок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2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Флирт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Откусить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ите?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есь, в 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ом дел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у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?</w:t>
        <w:br/>
        <w:t>В ОКС?</w:t>
        <w:br/>
        <w:t>Мимо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с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4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Где вы,</w:t>
        <w:br/>
        <w:t>дев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ев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с рубить — не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у г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ить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ищим быть — и тестом 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Н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мони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го 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лих —</w:t>
        <w:br/>
        <w:t>Иог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н Гоф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«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 Мироз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ия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[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ляд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я в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ус ] —</w:t>
        <w:br/>
        <w:t>вид с рей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: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слоном Ял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Цветни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ягу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-лин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йод с кровью — к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ное дерево ком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«дождл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тень не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жённой люстры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..</w:t>
        <w:br/>
        <w:t>конъюнк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енбер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слё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черно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стопоход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щего стек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ев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зм,</w:t>
        <w:br/>
        <w:t>крес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стые грозди 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стр</w:t>
      </w:r>
      <w:r>
        <w:rPr>
          <w:rFonts w:eastAsia="Peterburg" w:cs="Peterburg" w:ascii="Peterburg" w:hAnsi="Peterburg"/>
          <w:sz w:val="24"/>
          <w:szCs w:val="24"/>
        </w:rPr>
        <w:t>a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ор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чее поду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ие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эс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е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е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ём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ые перс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и )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м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к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бище, где [ М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ро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ев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ческой кожи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Оскли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ющий изюм куть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ёгкие гос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ичные д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и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е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щийся...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ятия в школе. 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и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.</w:t>
        <w:br/>
        <w:t xml:space="preserve">— Дело не в этом :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тен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... шёлковый отлив</w:t>
        <w:br/>
        <w:t>телевизионного изо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ения —</w:t>
        <w:br/>
        <w:t>[ ирок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зски-пер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о ]</w:t>
        <w:br/>
        <w:t>[ в мокрой золе пепели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п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х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</w:t>
        <w:br/>
        <w:t>и,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слон,</w:t>
        <w:br/>
        <w:t>ш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о стену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ус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деколон «Альтер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и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7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ри фрейл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 из посторонних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</w:t>
        <w:br/>
        <w:t>Бр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с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шпын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ть</w:t>
        <w:br/>
        <w:t>[ ш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ьнически ],</w:t>
        <w:br/>
        <w:t>прим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я смущение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гр.Рум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це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[ со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шею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од «С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ый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»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ореховом бюро у вдов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хив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д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ненное — горбылём — стекло 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ей —</w:t>
        <w:br/>
        <w:t>это я про то,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ие</w:t>
        <w:br/>
        <w:t>в л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по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ц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br/>
        <w:t>стопк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е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мест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?</w:t>
        <w:br/>
        <w:t>А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ж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3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А.Ч.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отрётся...</w:t>
        <w:br/>
        <w:t>[ подлое золото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ских рест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ов ]</w:t>
        <w:br/>
        <w:t>... в толпе 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терных людей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4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Гоголь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ос — 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С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о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Жеве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 есть?</w:t>
        <w:br/>
        <w:t>— Жевело-то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Лео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до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ниги в переплёт</w:t>
        <w:br/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оги, пер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ки</w:t>
        <w:br/>
        <w:t>чулки</w:t>
        <w:br/>
        <w:t>Гребён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обёрточ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бу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Полотенце</w:t>
        <w:br/>
        <w:t>ру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, 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гли</w:t>
        <w:br/>
        <w:t>тесёмки</w:t>
        <w:br/>
        <w:t>перочинный нож</w:t>
        <w:br/>
        <w:t>перья</w:t>
        <w:br/>
        <w:t>мех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руди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ели я те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!</w:t>
        <w:br/>
        <w:t>[ Поели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 вы б не 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89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ей-ей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он,</w:t>
        <w:br/>
        <w:t>кобе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велел снять гобе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</w:t>
        <w:br/>
        <w:t>и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обелене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ите, кто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з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?</w:t>
        <w:br/>
        <w:t>— Сей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отвеч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вели телефон</w:t>
        <w:br/>
        <w:t>Петр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ы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Се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бряном бо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br/>
        <w:t>хорошо Ворошилов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Ври больш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исницевы,</w:t>
        <w:br/>
        <w:t>приснится,</w:t>
        <w:br/>
        <w:t>обёрты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я :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 xml:space="preserve">спелёнуты 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ины дет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либо от вод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 xml:space="preserve"> водой —</w:t>
        <w:br/>
        <w:t>в ку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н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Х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ьков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или щел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ч-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к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ер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кие мудрецы</w:t>
        <w:br/>
        <w:t>из Резинотр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в рест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е ( с ино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 )</w:t>
        <w:br/>
        <w:t>ели устриц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ест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 «Кры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мидоры,</w:t>
        <w:br/>
        <w:t>см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яйцо всмятку,</w:t>
        <w:br/>
        <w:t>зельц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ч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ний день —</w:t>
        <w:br/>
        <w:t>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е.б.ж. ...</w:t>
        <w:br/>
        <w:t>... 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з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р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ого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«бешенство</w:t>
        <w:br/>
        <w:t>электрического св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в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» )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ожет быть,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дет 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р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мытый розовый</w:t>
        <w:br/>
        <w:t>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т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г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етный — с ж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тью —</w:t>
        <w:br/>
        <w:t>пло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н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х сумерек,</w:t>
        <w:br/>
        <w:t>б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ж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«с колосни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лощ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ь глядя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Пивной свет сцен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с мертвецкой зеленью</w:t>
        <w:br/>
        <w:t>в ск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 жил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( опе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шинской</w:t>
        <w:br/>
        <w:t>с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но-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тистической</w:t>
        <w:br/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оты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ер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удто бы</w:t>
        <w:br/>
        <w:t>домов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ы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[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уш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 ]</w:t>
        <w:br/>
        <w:t>пёк яичко в [ золе ],</w:t>
        <w:br/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ы — мытьс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убли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ор Перельм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те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29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-д</w:t>
        <w:br/>
        <w:t>Костро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сфор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о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то</w:t>
        <w:br/>
        <w:t>[ у Леоп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ь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Леон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дови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не 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 полу вед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Те же и с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опольд Леонидович</w:t>
        <w:br/>
        <w:t>в ле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х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победу-то</w:t>
        <w:br/>
        <w:t>[ прол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веруете?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3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вы нездоровы или что...</w:t>
        <w:br/>
        <w:t>— Ну что в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елевидение.</w:t>
        <w:br/>
        <w:t>Неп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Сионизм.</w:t>
        <w:br/>
        <w:t>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мзе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ёко ли до гре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дурё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Я бы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просил</w:t>
        <w:br/>
        <w:t>[ Селиф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не з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 ]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т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жемте по телефону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водил Б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лочку, сел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 — я ведь</w:t>
        <w:br/>
        <w:t>[ 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 близко живу ].</w:t>
        <w:br/>
        <w:t>[ — Живёте? ] — С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шего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решения. — А что</w:t>
        <w:br/>
        <w:t>[ вы с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у? — Я? ]</w:t>
        <w:br/>
        <w:t>— Что вы с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у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Посёлок С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кол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ушкин :</w:t>
        <w:br/>
        <w:t xml:space="preserve">«А бес всех их к себе же в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 повёл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09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Чужие сны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 взи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: революция,</w:t>
        <w:br/>
        <w:t>«револьверный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» —</w:t>
        <w:br/>
        <w:t>и кровян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ю,</w:t>
        <w:br/>
        <w:t>[ и 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ерную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Ел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рошилов в Ор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 xml:space="preserve"> жил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А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Микоян — гов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. А [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ич ]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КПиТ —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дный комис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  <w:br/>
        <w:t>почт и телег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ольше щу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денцы «Одинц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ские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те что ли.</w:t>
        <w:br/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ись.</w:t>
        <w:br/>
        <w:t>Серьёзно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«Ди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-то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Ар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</w:t>
        <w:br/>
        <w:t>ёб твою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Целый день.</w:t>
        <w:br/>
        <w:t>Ди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 ког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будет готово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зле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оме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о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сь следующие 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гонч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 кочергой стучит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ечёт рожь,</w:t>
        <w:br/>
        <w:t>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нь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тын, осиновый кол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низко</w:t>
        <w:br/>
        <w:t>в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 пупке сто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скрипит круг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горш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дит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чьи тугое ]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лук.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реши.</w:t>
        <w:br/>
        <w:t>Взъём, липовое переносье колодки.</w:t>
        <w:br/>
        <w:t>[ к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но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гл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]</w:t>
        <w:br/>
        <w:t>обтяж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я к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..</w:t>
        <w:br/>
        <w:t>... 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, гвозд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</w:t>
        <w:br/>
        <w:t>[ чебо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ь ]</w:t>
        <w:br/>
        <w:t>свиное</w:t>
        <w:br/>
        <w:t>[ с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ношенной ноздрёй ]</w:t>
        <w:br/>
        <w:t>рыл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ичего.</w:t>
        <w:br/>
        <w:t>А своячени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—</w:t>
        <w:br/>
        <w:t>очень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Дневник имп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рицы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. Вете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Шёл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гулявшую девушку</w:t>
        <w:br/>
        <w:t>[ бедность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1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то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гнедо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мехом</w:t>
        <w:br/>
        <w:t>Гумилёву</w:t>
        <w:br/>
        <w:t>это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ое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треть</w:t>
        <w:br/>
        <w:t>[ укоротили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ны удл. жен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2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Чем же это я хуже мужчин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Чужим не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,</w:t>
        <w:br/>
        <w:t>дел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ндитерс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—</w:t>
        <w:br/>
        <w:t>двоюрод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се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рест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с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нфеты с ромом,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ем —</w:t>
        <w:br/>
        <w:t>ром с конф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.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е</w:t>
        <w:br/>
        <w:t>вне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я связь.</w:t>
        <w:br/>
        <w:t>Не угодно ли?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с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онечно, не слишком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жное дел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У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—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ысших Женских кур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-х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Из Гелу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: сухо.</w:t>
        <w:br/>
        <w:t>Ввиду перспективы</w:t>
        <w:br/>
        <w:t>не весь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лёгкого</w:t>
        <w:br/>
        <w:t>конц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с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т, Лес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т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ро Эпи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br/>
        <w:t>присочинено, вероятно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Вряд л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ли 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че</w:t>
        <w:br/>
        <w:t>тебе 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ет известно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ес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о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ьников-Брилли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т :</w:t>
        <w:br/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ькуляци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ное легкомысли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кол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( улей ),</w:t>
        <w:br/>
        <w:t>пого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ье...</w:t>
        <w:br/>
        <w:t>Вы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ленный —</w:t>
        <w:br/>
        <w:t xml:space="preserve">в половине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реля —</w:t>
        <w:br/>
        <w:t>из омш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и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ч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ик</w:t>
        <w:br/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дельш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Роди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уш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И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сиф Вис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ович</w:t>
        <w:br/>
        <w:t>уме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7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Жмёт?</w:t>
        <w:br/>
        <w:t>Ни боже мо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яде Игн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ту</w:t>
        <w:br/>
        <w:t>в зубы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</w:t>
        <w:br/>
        <w:t>и по 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2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По причине от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шей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обности про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ётся :</w:t>
        <w:br/>
        <w:t>шинель,</w:t>
        <w:br/>
        <w:t>мундиры (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ный и повсед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вный ),</w:t>
        <w:br/>
        <w:t>к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(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дмётки ),</w:t>
        <w:br/>
        <w:t>подобное друго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0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Письмо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  <w:br/>
        <w:t>щёголи ушл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Хочу лечь до возв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щения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коголичек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р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д твою в Лис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,</w:t>
        <w:br/>
        <w:t>и обосс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ли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е пью,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се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 выпье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бно белели розы.</w:t>
        <w:br/>
        <w:t>..............................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Эм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ия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ы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зонтик</w:t>
        <w:br/>
        <w:t>и теперь тревожи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ь :</w:t>
        <w:br/>
        <w:t>дождь, не 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й бог,</w:t>
        <w:br/>
        <w:t>и тог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о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ромокнет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Иль</w:t>
      </w:r>
      <w:r>
        <w:rPr>
          <w:rFonts w:eastAsia="Nilin" w:cs="Nilin" w:ascii="Nilin" w:hAnsi="Nilin"/>
          <w:sz w:val="24"/>
          <w:szCs w:val="24"/>
          <w:lang w:val="en-US"/>
        </w:rPr>
        <w:t>¾</w:t>
      </w:r>
      <w:r>
        <w:rPr>
          <w:rFonts w:eastAsia="Nilin" w:cs="Nilin" w:ascii="Nilin" w:hAnsi="Nilin"/>
          <w:sz w:val="24"/>
          <w:szCs w:val="24"/>
        </w:rPr>
        <w:t>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зд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ствуй.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 это идёшь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нет,</w:t>
        <w:br/>
        <w:t>блудод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йственно блестя,</w:t>
        <w:br/>
        <w:t>омет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я...</w:t>
        <w:br/>
        <w:t>( женой Л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ыми г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и )</w:t>
        <w:br/>
        <w:t>... люст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щ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ым светом боен..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то</w:t>
        <w:br/>
        <w:t>мучн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м кулём</w:t>
        <w:br/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м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А.Д. 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ким мясом,</w:t>
        <w:br/>
        <w:t>з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бной желез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й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кислым ру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,</w:t>
        <w:br/>
        <w:t>моче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енной с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лью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с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п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оном воскурений...</w:t>
        <w:br/>
        <w:t>Полнолунием</w:t>
        <w:br/>
        <w:t>к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хонных мужиков</w:t>
        <w:br/>
        <w:t>в люк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Арий, э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  <w:lang w:val="en-US"/>
        </w:rPr>
        <w:t>±</w:t>
      </w:r>
      <w:r>
        <w:rPr>
          <w:rFonts w:eastAsia="Nilin" w:cs="Nilin" w:ascii="Nilin" w:hAnsi="Nilin"/>
          <w:sz w:val="24"/>
          <w:szCs w:val="24"/>
        </w:rPr>
        <w:t>юшки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ож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ным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от</w:t>
        <w:br/>
        <w:t>( чистяк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ской ) —</w:t>
        <w:br/>
        <w:t>с 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кою перед ней —</w:t>
        <w:br/>
        <w:t>Мес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в гримёрной тьм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... слёзно-голым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г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нный шум в корид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цено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енефис кордеб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елот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льных зер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</w:t>
        <w:br/>
        <w:t>репетиционные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кет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До сви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я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6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[ в желчном свете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Щедрин ест осетрину с хрено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доём им. М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о-дзе-д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8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ебя не о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юсь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неч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,</w:t>
        <w:br/>
        <w:t>голубчик,</w:t>
        <w:br/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б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и Колю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ли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вх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?</w:t>
        <w:br/>
        <w:t>Пож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уй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39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Ореву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, 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0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Тусв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тное ]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Лнн., Чхв., Ггль., М.Грькй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1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Ш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ник, госпо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, дел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 не только ш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р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2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Зимняя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м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и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Белые, 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ф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,</w:t>
        <w:br/>
        <w:t>белоф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нны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3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[ Вен</w:t>
      </w:r>
      <w:r>
        <w:rPr>
          <w:rFonts w:eastAsia="Nilin" w:cs="Nilin" w:ascii="Nilin" w:hAnsi="Nilin"/>
          <w:sz w:val="24"/>
          <w:szCs w:val="24"/>
          <w:lang w:val="en-US"/>
        </w:rPr>
        <w:t>²</w:t>
      </w:r>
      <w:r>
        <w:rPr>
          <w:rFonts w:eastAsia="Nilin" w:cs="Nilin" w:ascii="Nilin" w:hAnsi="Nilin"/>
          <w:sz w:val="24"/>
          <w:szCs w:val="24"/>
        </w:rPr>
        <w:t>ция ]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чёрные ло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и,</w:t>
        <w:br/>
        <w:t>стеклянные копы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4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ыйду тут</w:t>
        <w:br/>
        <w:t>к «Здоровому отдыху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?</w:t>
        <w:br/>
        <w:t>Д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  <w:br/>
        <w:t>А / «Новый быт</w:t>
      </w:r>
      <w:r>
        <w:rPr>
          <w:rFonts w:eastAsia="Nilin" w:cs="Nilin" w:ascii="Nilin" w:hAnsi="Nilin"/>
          <w:sz w:val="24"/>
          <w:szCs w:val="24"/>
          <w:lang w:val="en-US"/>
        </w:rPr>
        <w:t>»</w:t>
      </w:r>
      <w:r>
        <w:rPr>
          <w:rFonts w:eastAsia="Nilin" w:cs="Nilin" w:ascii="Nilin" w:hAnsi="Nilin"/>
          <w:sz w:val="24"/>
          <w:szCs w:val="24"/>
        </w:rPr>
        <w:t>?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5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ену сиреневое</w:t>
        <w:br/>
        <w:t>с отделкой серебряною лентой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к з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поёмные [ луг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 xml:space="preserve"> ]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———————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Солнцесто</w:t>
      </w:r>
      <w:r>
        <w:rPr>
          <w:rFonts w:eastAsia="Nilin" w:cs="Nilin" w:ascii="Nilin" w:hAnsi="Nilin"/>
          <w:sz w:val="24"/>
          <w:szCs w:val="24"/>
          <w:lang w:val="en-US"/>
        </w:rPr>
        <w:t>ª</w:t>
      </w:r>
      <w:r>
        <w:rPr>
          <w:rFonts w:eastAsia="Nilin" w:cs="Nilin" w:ascii="Nilin" w:hAnsi="Nilin"/>
          <w:sz w:val="24"/>
          <w:szCs w:val="24"/>
        </w:rPr>
        <w:t>ние фейервер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6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Электричество</w:t>
        <w:br/>
        <w:t>в Ели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етгр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д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>347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о рву</w:t>
        <w:br/>
        <w:t>кров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ь</w:t>
        <w:br/>
        <w:t>Арис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теля Фио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в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ти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кремлёвское</w:t>
        <w:br/>
      </w:r>
      <w:r>
        <w:rPr>
          <w:rFonts w:eastAsia="Nilin" w:cs="Nilin" w:ascii="Nilin" w:hAnsi="Nilin"/>
          <w:sz w:val="24"/>
          <w:szCs w:val="24"/>
          <w:lang w:val="en-US"/>
        </w:rPr>
        <w:t>¿</w:t>
      </w:r>
      <w:r>
        <w:rPr>
          <w:rFonts w:eastAsia="Nilin" w:cs="Nilin" w:ascii="Nilin" w:hAnsi="Nilin"/>
          <w:sz w:val="24"/>
          <w:szCs w:val="24"/>
        </w:rPr>
        <w:t>рий К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рлович</w:t>
        <w:br/>
        <w:t>прикрепление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звон привязн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 xml:space="preserve">го 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эрос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т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ляз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ет</w:t>
        <w:br/>
        <w:t>овечье железо стрижки.</w:t>
        <w:br/>
        <w:t>Госд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чи ки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сы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( Т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шлер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кунц</w:t>
      </w:r>
      <w:r>
        <w:rPr>
          <w:rFonts w:eastAsia="Nilin" w:cs="Nilin" w:ascii="Nilin" w:hAnsi="Nilin"/>
          <w:sz w:val="24"/>
          <w:szCs w:val="24"/>
          <w:lang w:val="en-US"/>
        </w:rPr>
        <w:t>½</w:t>
      </w:r>
      <w:r>
        <w:rPr>
          <w:rFonts w:eastAsia="Nilin" w:cs="Nilin" w:ascii="Nilin" w:hAnsi="Nilin"/>
          <w:sz w:val="24"/>
          <w:szCs w:val="24"/>
        </w:rPr>
        <w:t>,</w:t>
        <w:br/>
        <w:t>«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ерея мил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нского з</w:t>
      </w:r>
      <w:r>
        <w:rPr>
          <w:rFonts w:eastAsia="Nilin" w:cs="Nilin" w:ascii="Nilin" w:hAnsi="Nilin"/>
          <w:sz w:val="24"/>
          <w:szCs w:val="24"/>
          <w:lang w:val="en-US"/>
        </w:rPr>
        <w:t>°</w:t>
      </w:r>
      <w:r>
        <w:rPr>
          <w:rFonts w:eastAsia="Nilin" w:cs="Nilin" w:ascii="Nilin" w:hAnsi="Nilin"/>
          <w:sz w:val="24"/>
          <w:szCs w:val="24"/>
        </w:rPr>
        <w:t>мк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» )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З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стеклом н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 xml:space="preserve"> лестницу</w:t>
        <w:br/>
        <w:t>ф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кус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... в морг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вом</w:t>
        <w:br/>
        <w:t>дождевом...</w:t>
        <w:br/>
        <w:t>П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рик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ер Морг</w:t>
      </w:r>
      <w:r>
        <w:rPr>
          <w:rFonts w:eastAsia="Nilin" w:cs="Nilin" w:ascii="Nilin" w:hAnsi="Nilin"/>
          <w:sz w:val="24"/>
          <w:szCs w:val="24"/>
          <w:lang w:val="en-US"/>
        </w:rPr>
        <w:t>º</w:t>
      </w:r>
      <w:r>
        <w:rPr>
          <w:rFonts w:eastAsia="Nilin" w:cs="Nilin" w:ascii="Nilin" w:hAnsi="Nilin"/>
          <w:sz w:val="24"/>
          <w:szCs w:val="24"/>
        </w:rPr>
        <w:t>лис.</w:t>
      </w:r>
    </w:p>
    <w:p>
      <w:pPr>
        <w:pStyle w:val="Normal"/>
        <w:spacing w:before="0" w:after="240"/>
        <w:rPr/>
      </w:pPr>
      <w:r>
        <w:rPr>
          <w:rFonts w:eastAsia="Nilin" w:cs="Nilin" w:ascii="Nilin" w:hAnsi="Nilin"/>
          <w:sz w:val="24"/>
          <w:szCs w:val="24"/>
        </w:rPr>
        <w:t>В г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лош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х</w:t>
        <w:br/>
        <w:t>Олеши</w:t>
        <w:br/>
        <w:t>Т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с М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нн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  <w:t xml:space="preserve">— </w:t>
      </w:r>
      <w:r>
        <w:rPr>
          <w:rFonts w:eastAsia="Nilin" w:cs="Nilin" w:ascii="Nilin" w:hAnsi="Nilin"/>
          <w:sz w:val="24"/>
          <w:szCs w:val="24"/>
        </w:rPr>
        <w:t>Извольте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</w:rPr>
        <w:t>... с</w:t>
      </w:r>
      <w:r>
        <w:rPr>
          <w:rFonts w:eastAsia="Peterburg" w:cs="Peterburg" w:ascii="Peterburg" w:hAnsi="Peterburg"/>
          <w:sz w:val="24"/>
          <w:szCs w:val="24"/>
        </w:rPr>
        <w:t>a</w:t>
      </w:r>
      <w:r>
        <w:rPr>
          <w:rFonts w:eastAsia="Nilin" w:cs="Nilin" w:ascii="Nilin" w:hAnsi="Nilin"/>
          <w:sz w:val="24"/>
          <w:szCs w:val="24"/>
        </w:rPr>
        <w:t>д</w:t>
      </w:r>
      <w:r>
        <w:rPr>
          <w:rFonts w:eastAsia="Nilin" w:cs="Nilin" w:ascii="Nilin" w:hAnsi="Nilin"/>
          <w:sz w:val="24"/>
          <w:szCs w:val="24"/>
          <w:lang w:val="en-US"/>
        </w:rPr>
        <w:t>¥</w:t>
      </w:r>
      <w:r>
        <w:rPr>
          <w:rFonts w:eastAsia="Nilin" w:cs="Nilin" w:ascii="Nilin" w:hAnsi="Nilin"/>
          <w:sz w:val="24"/>
          <w:szCs w:val="24"/>
        </w:rPr>
        <w:t>вол</w:t>
      </w:r>
      <w:r>
        <w:rPr>
          <w:rFonts w:eastAsia="Nilin" w:cs="Nilin" w:ascii="Nilin" w:hAnsi="Nilin"/>
          <w:sz w:val="24"/>
          <w:szCs w:val="24"/>
          <w:lang w:val="en-US"/>
        </w:rPr>
        <w:t>´</w:t>
      </w:r>
      <w:r>
        <w:rPr>
          <w:rFonts w:eastAsia="Nilin" w:cs="Nilin" w:ascii="Nilin" w:hAnsi="Nilin"/>
          <w:sz w:val="24"/>
          <w:szCs w:val="24"/>
        </w:rPr>
        <w:t>ственным —</w:t>
        <w:br/>
        <w:t>с воды —</w:t>
        <w:br/>
        <w:t>солнцем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  <w:lang w:val="en-US"/>
        </w:rPr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  <w:lang w:val="en-US"/>
        </w:rPr>
      </w:pPr>
      <w:r>
        <w:rPr>
          <w:rFonts w:eastAsia="Nilin" w:cs="Nilin" w:ascii="Nilin" w:hAnsi="Nili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о же автора</w:t>
      </w:r>
    </w:p>
    <w:p>
      <w:pPr>
        <w:pStyle w:val="Normal"/>
        <w:spacing w:before="0" w:after="1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цидентный набор (1992)</w:t>
      </w:r>
    </w:p>
    <w:p>
      <w:pPr>
        <w:pStyle w:val="Normal"/>
        <w:spacing w:before="0" w:after="120"/>
        <w:jc w:val="both"/>
        <w:rPr>
          <w:rFonts w:ascii="Wingdings;Symbol" w:hAnsi="Wingdings;Symbol" w:eastAsia="Wingdings;Symbol" w:cs="Wingdings;Symbol"/>
        </w:rPr>
      </w:pPr>
      <w:r>
        <w:rPr>
          <w:rFonts w:eastAsia="Times New Roman Cyr" w:cs="Times New Roman Cyr" w:ascii="Times New Roman Cyr" w:hAnsi="Times New Roman Cyr"/>
        </w:rPr>
        <w:t>из отзывов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ё-моё” – вот подходящее название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аналитик, но не только. Разумеется, с оценкой иных сторон его дарования не следует торопиться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Извелась. Развелись.” В таком роде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кто, имея толстые ляжки, до последней буковки актуален?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поэтики М.Нилина характерна вера в силу удачной строки, в несокрушимую мощь правды деталей. В сторону читателя поворачивается поток направленных частиц, заряженных остроумием беззастенчивой художественной лжи... Консерватору трудно осмыслить... Главная задача художника – чтобы произведение было единым, цельным и живым организмом, имеющим небесный прототип... Простятся отдельные несовершенства... Радикальное и целеустремлённое, увенчанное лаврами и миртами современного авангарда..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тем более несдобровать, что куриный помёт, а не литература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О сыре бри” или “Букварь”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Выпили перед сном по сто грамм от клопов. – Водки?”... Что это?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втор в публичных выступлениях [ Нигде я этого не говорил, – М.Н. ] призывает соотносить его манеру с “поэтикой иллюстрированного журнала”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Полина Барскова, М.Нилин, Николай Звягинцев..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Ох, трудновато”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То есть [ в постельной, видите ли, синклинали ] нательный Александрин”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Я же и плохой после”.</w:t>
      </w:r>
    </w:p>
    <w:p>
      <w:pPr>
        <w:pStyle w:val="Normal"/>
        <w:spacing w:before="0" w:after="120"/>
        <w:jc w:val="both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нук Некрасова [ Имеется в виду Всеволод Николаевич, – М.Н. ].</w:t>
      </w:r>
    </w:p>
    <w:p>
      <w:pPr>
        <w:pStyle w:val="Normal"/>
        <w:spacing w:before="0" w:after="120"/>
        <w:jc w:val="both"/>
        <w:rPr>
          <w:rFonts w:ascii="Wingdings;Symbol" w:hAnsi="Wingdings;Symbol" w:eastAsia="Wingdings;Symbol" w:cs="Wingdings;Symbol"/>
        </w:rPr>
      </w:pPr>
      <w:r>
        <w:rPr>
          <w:rFonts w:eastAsia="Times New Roman Cyr" w:cs="Times New Roman Cyr" w:ascii="Times New Roman Cyr" w:hAnsi="Times New Roman Cyr"/>
        </w:rPr>
        <w:t>( из отзывов )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Слайд-фильм. “Сейчас здесь будут показывать волшебный фонарь”... При том приверженность поэтике иллюстрированного журнала : что за углом, неизвестно никому, и никто неизвестностью не обинуется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о ком бы или про что ни писал М.Н. – выходит хорошо..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значительное и прочувствованное влияние Пастернака и, последовательно, не меньшее Мандельштама...</w:t>
      </w:r>
    </w:p>
    <w:p>
      <w:pPr>
        <w:pStyle w:val="Normal"/>
        <w:spacing w:before="0" w:after="120"/>
        <w:jc w:val="both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Полина Барскова, Н.Звягинцев, М.Нилин...</w:t>
      </w:r>
    </w:p>
    <w:p>
      <w:pPr>
        <w:pStyle w:val="Normal"/>
        <w:spacing w:before="0" w:after="120"/>
        <w:jc w:val="both"/>
        <w:rPr>
          <w:rFonts w:ascii="Wingdings;Symbol" w:hAnsi="Wingdings;Symbol" w:eastAsia="Wingdings;Symbol" w:cs="Wingdings;Symbol"/>
        </w:rPr>
      </w:pPr>
      <w:r>
        <w:rPr>
          <w:rFonts w:eastAsia="Times New Roman Cyr" w:cs="Times New Roman Cyr" w:ascii="Times New Roman Cyr" w:hAnsi="Times New Roman Cyr"/>
        </w:rPr>
        <w:t>( из отзывов )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контрольные функции. Восстановление в правах буквы “ё”, принудительное введение в употребление знака эмфазы..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представитель старшего поколения поэтов-нонконформистов..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в таком роде : “Ипполит и Липочка влезли на эвкалипт”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бесстыж, как паук... (Герман Берман)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навряд ли в Ливадии стали бы на ночь глядя пить вино..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ип, или Селекция разительного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эрегированная выразительность названий “Прямое включение”, “Гретхен за прялкой”..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иды природы, город</w:t>
      </w:r>
      <w:r>
        <w:rPr>
          <w:rFonts w:eastAsia="Nilin" w:cs="Nilin" w:ascii="Nilin" w:hAnsi="Nilin"/>
          <w:lang w:val="en-US"/>
        </w:rPr>
        <w:t>°</w:t>
      </w:r>
      <w:r>
        <w:rPr>
          <w:rFonts w:eastAsia="Times New Roman Cyr" w:cs="Times New Roman Cyr" w:ascii="Times New Roman Cyr" w:hAnsi="Times New Roman Cyr"/>
        </w:rPr>
        <w:t>, интерьеры, вещицы ( what-not ) – на другой день после не повлёкшего видимых разрушений взрыва нейтронной бомб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( Шип жарения, пошлёпывающий ход троллейбуса, плеск дождя ( плеск дождя ). Скворчит электросварка. Веночек искр – от стягиваемого через голову белья. Потрескивание ионизации. Слабая тень трансмиссии на стене в цеху, слегка подцвеченная : закат? )</w:t>
      </w:r>
    </w:p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</w:rPr>
        <w:t>Приобретённое в детстве, на дрожжах страха поднявшееся убеждение, что необходимо ( станешь угоден, заручишься ) найти точное слово ( см. Н.Берковский о Мандельштаме ). Мёртвая вода бальзамировщика. Под стекло. Надёжное место. Предаться в руки медицинского персонала. Пар</w:t>
      </w:r>
      <w:r>
        <w:rPr>
          <w:rFonts w:eastAsia="Nilin" w:cs="Nilin" w:ascii="Nilin" w:hAnsi="Nilin"/>
          <w:lang w:val="en-US"/>
        </w:rPr>
        <w:t>½</w:t>
      </w:r>
      <w:r>
        <w:rPr>
          <w:rFonts w:eastAsia="Times New Roman Cyr" w:cs="Times New Roman Cyr" w:ascii="Times New Roman Cyr" w:hAnsi="Times New Roman Cyr"/>
        </w:rPr>
        <w:t xml:space="preserve"> операционной, огнистые фонтаны спринцевания. Вывести из оборота, и, смерть, где твоё жало?</w:t>
      </w:r>
    </w:p>
    <w:p>
      <w:pPr>
        <w:pStyle w:val="Normal"/>
        <w:spacing w:before="0" w:after="120"/>
        <w:jc w:val="both"/>
        <w:rPr>
          <w:rFonts w:ascii="Wingdings;Symbol" w:hAnsi="Wingdings;Symbol" w:eastAsia="Wingdings;Symbol" w:cs="Wingdings;Symbol"/>
        </w:rPr>
      </w:pPr>
      <w:r>
        <w:rPr>
          <w:rFonts w:eastAsia="Times New Roman Cyr" w:cs="Times New Roman Cyr" w:ascii="Times New Roman Cyr" w:hAnsi="Times New Roman Cyr"/>
        </w:rPr>
        <w:t>( из отзывов )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[ ещё бы ] : из свиного уха шубы не сошьёшь ( Марина Евсеевна Борщевская )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вплоть до... экзотических персонажей ( И.Ахметьев, М.Нилин ) ..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Живут в материальном отношении хорошо: [ приобрели дочери пальтишко ]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Мария Алексеевна, [ будете возникать ] – определю в заготовительный или на штамповку”.</w:t>
      </w:r>
    </w:p>
    <w:p>
      <w:pPr>
        <w:pStyle w:val="Normal"/>
        <w:spacing w:before="0" w:after="120"/>
        <w:jc w:val="both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ояльность миновавшему времени. Гордая признательность случившимся учителям.</w:t>
      </w:r>
    </w:p>
    <w:p>
      <w:pPr>
        <w:pStyle w:val="Normal"/>
        <w:spacing w:before="0" w:after="120"/>
        <w:jc w:val="both"/>
        <w:rPr>
          <w:rFonts w:ascii="Wingdings;Symbol" w:hAnsi="Wingdings;Symbol" w:eastAsia="Wingdings;Symbol" w:cs="Wingdings;Symbol"/>
        </w:rPr>
      </w:pPr>
      <w:r>
        <w:rPr>
          <w:rFonts w:eastAsia="Times New Roman Cyr" w:cs="Times New Roman Cyr" w:ascii="Times New Roman Cyr" w:hAnsi="Times New Roman Cyr"/>
        </w:rPr>
        <w:t>( из отзывов )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неспособность к прямому лирическому высказыванию, при которой, полагают, показано обращение к центону...</w:t>
      </w:r>
    </w:p>
    <w:p>
      <w:pPr>
        <w:pStyle w:val="Normal"/>
        <w:spacing w:before="0" w:after="120"/>
        <w:jc w:val="both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с мастерством и равнодушием минималиста...</w:t>
      </w:r>
    </w:p>
    <w:p>
      <w:pPr>
        <w:pStyle w:val="Normal"/>
        <w:spacing w:before="0" w:after="120"/>
        <w:jc w:val="both"/>
        <w:rPr>
          <w:rFonts w:ascii="Wingdings;Symbol" w:hAnsi="Wingdings;Symbol" w:eastAsia="Wingdings;Symbol" w:cs="Wingdings;Symbol"/>
        </w:rPr>
      </w:pPr>
      <w:r>
        <w:rPr>
          <w:rFonts w:eastAsia="Times New Roman Cyr" w:cs="Times New Roman Cyr" w:ascii="Times New Roman Cyr" w:hAnsi="Times New Roman Cyr"/>
        </w:rPr>
        <w:t>( из отзывов )</w:t>
      </w:r>
    </w:p>
    <w:p>
      <w:pPr>
        <w:pStyle w:val="Normal"/>
        <w:spacing w:before="0" w:after="120"/>
        <w:jc w:val="both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Илья Владимир. Кукулин”. Блондинка с длинными ногами. Никогда.</w:t>
      </w:r>
    </w:p>
    <w:p>
      <w:pPr>
        <w:pStyle w:val="Normal"/>
        <w:spacing w:before="0" w:after="120"/>
        <w:jc w:val="both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экспериментировали с рифмой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Революция, произведённая Всеволодом Николаевичем Некрасовым, “всеми замеченная” и “принятая к сведению”, открыла величественную перспективу обновления русского сти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[ Это верно. – М.Н. ]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оэтическая речь – мерная. “Регулярное письмо”. Отвечая потребности ( Бодлер ) в монотонности, даёт возможность удовлетворить и другую потребность : в разнообраз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... Является ли то, что предложил [ Всеволод Николаевич ] Некрасов... развитием... анаграмматического принципа?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АНАГРАММА ( гр. ana... пере... + gramma буква ) – ... 2) способ составления стихов на латинском, санскрите и других древних индоевропейских языках, при котором отдельные фонемы ключевого слова стихотворения повторяются в других слова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Справедливо ли... суждение Дж[еральда Дж.] Янечека, проницательного исследователя, понимающего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АРОНОМАЗИЯ ( гр. paronomasia &lt; para возле, около + onomazo называю ) – стилистическая фигура, заключающаяся в каламбурном сближении созвучных, но различных по смыслу слов, напр.: “он не глух, а глуп”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Нет, нет и нет, поскольку... дело... касается ритмической стороны... прежде всего... Чередование... ( ЭПОД ( гр. epode ) – в античном стихосложении – лирическое стихотворение, в котором длинный стих чередуется с коротким ) ... Повторение с известной правильностью... Приятный, в меру изощрённый, режим ( после того как схвачен гештальт мелодии, усвоен паттерн стиха ), обеспечивающий заблаговременную изготовку дыхательных и артикуляционных мышц... что сопровождается чувством удовольствия : лёгкость исполнения по виду трудной задачи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астливое определение, данное ... Правильность того же рода, что позволяет ожидать на известном месте рифму... Узлы, стяжения... Предвидимое [ мерное, с известным шагом, последовательностью ] сгущение [ одних и тех же ] фонем, задающее ритм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ая прелесть, явление ритма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вые две строчки [ М.Цветаева ] – по наитию, две другие [ в четверостишии, положим ] присочиняются [ “извлекаются из небытия”... “ради рифмы” и “в порядке развития темы” ], и тем самым подвигается и осуществляется стихотворение. Иной мотор – повод к движению – принцип физиологически-усладительного движения – предложен [ Всеволодом Николаевичем ] Некрасов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й [ ? ] пример... ритм, задаваемый последованием паузы и текста [ Л.С.Рубинштейн ; Долгая молитва – широкий крест, – М.Н. ]... Учеником последних [ вероятно, Эдуард Кулёмин, – М.Н. ] 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... “Так в слове спаниель есть слово апельсин” ( А.П.Лаврин )... Фонетический повтор... ассоциации по созвучию... тянут за собой... Так что...</w:t>
      </w:r>
    </w:p>
    <w:p>
      <w:pPr>
        <w:pStyle w:val="Normal"/>
        <w:jc w:val="both"/>
        <w:rPr>
          <w:rFonts w:ascii="Wingdings;Symbol" w:hAnsi="Wingdings;Symbol" w:eastAsia="Wingdings;Symbol" w:cs="Wingdings;Symbol"/>
        </w:rPr>
      </w:pPr>
      <w:r>
        <w:rPr>
          <w:rFonts w:eastAsia="Times New Roman Cyr" w:cs="Times New Roman Cyr" w:ascii="Times New Roman Cyr" w:hAnsi="Times New Roman Cyr"/>
        </w:rPr>
        <w:t>Достижения [ Всеволода Николаевича Некрасова ] не могут не быть усвоены с быстротой... исключающей, кажется, благодарность..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.. Позиция недоумения... “Чад светильника”... Свойского... товарищеского... “жизни будущего века”...</w:t>
      </w:r>
    </w:p>
    <w:p>
      <w:pPr>
        <w:pStyle w:val="Normal"/>
        <w:spacing w:before="0" w:after="240"/>
        <w:rPr>
          <w:rFonts w:ascii="Nilin" w:hAnsi="Nilin" w:eastAsia="Nilin" w:cs="Nilin"/>
          <w:sz w:val="24"/>
          <w:szCs w:val="24"/>
        </w:rPr>
      </w:pPr>
      <w:r>
        <w:rPr>
          <w:rFonts w:eastAsia="Nilin" w:cs="Nilin" w:ascii="Nilin" w:hAnsi="Nili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lin">
    <w:charset w:val="01"/>
    <w:family w:val="swiss"/>
    <w:pitch w:val="variable"/>
  </w:font>
  <w:font w:name="Peterburg">
    <w:charset w:val="01"/>
    <w:family w:val="auto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16:01:00Z</dcterms:created>
  <dc:creator/>
  <dc:description/>
  <dc:language>en-US</dc:language>
  <cp:lastModifiedBy>Дмитрий Кузьмин</cp:lastModifiedBy>
  <cp:lastPrinted>1997-07-06T20:13:00Z</cp:lastPrinted>
  <dcterms:modified xsi:type="dcterms:W3CDTF">1999-04-10T13:11:00Z</dcterms:modified>
  <cp:revision>15</cp:revision>
  <dc:subject/>
  <dc:title>I</dc:title>
</cp:coreProperties>
</file>